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Зассовского сельского поселения Лабинского района от 29.05.2025 г. № 33/11 «Об утверждении отчета «Об исполнении бюджета Зассовского сельского поселения Лабинского района за 2024 год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4 году по данным отчета об исполнении бюджета главного распорядителя (распорядителя), получателя средств бюджета фактически сформирована в общей сумме 17 718,6 тыс. рублей, что составляет 108,8 % от утвержденных бюджетных назначений (16 285,0тыс. рублей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Собственные доходы составили в общей сумме 8 864,8 тыс. рублей, что составляет 119,3 % от утвержденных бюджетных назначений (7 431,2 тыс. рублей), и 45,6 % от общего объема поступивших доход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з них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лог на доходы физических лиц в сумме 1 036,8 тыс. рублей, или 144,5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доходы от уплаты акцизов в сумме 3 466,5 тыс. рублей, или 107,3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- налог на имущество физических лиц в сумме 1 004,8 тыс. рублей ил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0,0 % от утвержденных бюджет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земельный налог в сумме 2 259,0 тыс. рублей, или 125,7 % от утвержденных бюджетных назначений. 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единый сельскохозяйственный налог в сумме 51,3 тыс. рублей или 105,1 % от утвержденных плановых назнач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в сумме 1042,0 тыс. рублей или 117,6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е 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4,4 тыс. рублей или 1466,7 % от утвержденных плановых назначени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Безвозмездные поступления в доходную часть бюджета Зассовского сельского поселения в 2024 году составили в общей сумме 8 853,8 тыс. рублей, что составляет 72,7 % от общего объема поступивших доходов, или 100,0 % от утвержденных бюджетных назначений, из них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в сумме 6 742,9 тыс. рублей или 100% от утвержденных бюджетных назнач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дотации бюджетам сельских поселений на поддержку мер по обеспечению сбалансированности бюджетов в сумме 870,4 тыс. рублей или 100% от утвержденных бюджетных назначе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ов муниципальных районов, городских округов с внутригородским отделением в сумме 37,3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в сумме 355,1 тыс. рублей или 100,0 % от утвержденных бюджетных назначений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субвенции бюджетам сельских поселений на выполнение передаваемых полномочий субъектов Российской Федерации в сумме 3,8 тыс. рублей или 100% от утвержденных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8,2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межбюджетные трансферты, передаваемые бюджетам сельских поселений 816,1 тыс. рублей или 100% от утвержденных бюджетных назна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4 году исполнена в общей сумме 17 659,8 тыс. рублей, что составляет 72,5 % от утвержденных бюджетных назначений (24 367,4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100 «Общегосударственные вопросы» произведено в общей сумме 6 996,6 тыс. рублей, или 96,2 % от утвержденных расходов.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главы администрации (подраздел 0102) не исполнены по статьям 211-213 – 1,2 тыс. рублей (экономия по зарплате за счет округлен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местной администрации (подраздел 0104) не исполнены на 1,3 тыс. рублей по статьям 211-213 (экономия по заработной плате в связи с выходом на больничный сотрудников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1</w:t>
      </w:r>
      <w:r>
        <w:rPr>
          <w:sz w:val="28"/>
          <w:szCs w:val="28"/>
          <w:lang w:val="ru-RU"/>
        </w:rPr>
        <w:t xml:space="preserve">. В рамках реализации муниципальной программы «Развитие территориального общественного местного самоуправления Зассовского сельского поселения Лабинского района на 2024 год» в рамках которой осуществлялся расход средств на компенсационные выплаты председателю и члена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2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24 год» были проведены расходы в сумме 100,9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формационно-технологическое обеспечение АРМ «Муниципал» - 12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онное и техническое обслуживание официального сайта администрации Зассовского сельского поселения Лабинского района – 20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новление программного обеспечения АС «УРМ» для организации схемы исполнения бюджета в 2024 году, в т. ч. с учетом новых технологических решений, на 1 рабочее место- 13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оставление сертификата на услугу по обслуживанию и администрированию программного обеспечения ПО ViPNet Client (КС З) (ДС СМЭВ)- 3,1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программное обеспечение ViPNet Client 4.х (КС З) (ДС СМЭВ). Компакт-диск с дистрибутивом по ViPNet Client 4.х- 9,3 тыс. рублей</w:t>
      </w:r>
    </w:p>
    <w:p>
      <w:pPr>
        <w:pStyle w:val="Normal"/>
        <w:shd w:fill="FFFFFF" w:val="clear"/>
        <w:ind w:firstLine="708"/>
        <w:jc w:val="both"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в сфере информационных технологий, в том числе обслуживание, сопровождение, настройка программных и аппаратных средств обработки, хранения и передачи данных, не содержащих государственную тайну- 43,1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C00000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3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24 год» были проведены расходы в сумме 153,5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услуг в области социальных сетей (Изготовление и размещение информационного баннера на сайте htt:/labinskmedia.ru)- 20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в области периодической печати: объявления, нормативно – правовые акты, в печатном издании «Провинциальная газета» - 133,5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5</w:t>
      </w:r>
      <w:r>
        <w:rPr>
          <w:sz w:val="28"/>
          <w:szCs w:val="28"/>
          <w:lang w:val="ru-RU"/>
        </w:rPr>
        <w:t>. В рамках реализации муниципальной программы «Развитие материально технической базы Зассовского сельского поселения Лабинского района на 2024 год» были проведены расход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 сумме 659,2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язательное страхование автогражданской ответственности и прохождение технического осмотра -5,6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ГСМ, запасных частей и расходных материалов, ремонт автомобиля -170,7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равка и ремонт картриджей -16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бумаги и канцелярских товаров- 57,5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услуг по расчету платежей за загрязнение окружающей среды- 2,4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оплата коммунальных услуг: поставка газа горючего природного и/или газ горючий природный сухой отбензиненный, и/или газ горючий природный попутный- 93,7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связи; услуги доступа к сети Интернет (в том числе оплата кредиторской задолженности)- 72,8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коммунальных услуг: продажа электрической энергии (мощности). (В здании администрации)- 43,4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налоги, администрации. Штрафы. Уплата ежегодных членских взносов. Плата за негативное воздействие на окружающую среду (размещение отходов) -6,3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разработка проекта по инвентаризации источников выбросов вредных загрязняющих веществ. Постановка на учет объекта негативного воздействия. Услуги оказываются на объект газовый котел Сармат-1 КС_ТГВ-31,5- 25,0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сплит-система Rovex 54 кв. м.- 46,9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сплит-система Chigo 54 кв. м.- 49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электромонтажных работ в административном здании по адресу: Краснодарский край, р-н. Лабинский, ст-ца Зассовская, ул. Советская. д.15- 69,5 тыс. рублей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не израсходовано средств в сумме 97,6 тыс. рублей в связи с экономией по муниципальным контрактам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2.1.3.6 </w:t>
      </w:r>
      <w:r>
        <w:rPr>
          <w:sz w:val="28"/>
          <w:szCs w:val="28"/>
          <w:lang w:val="ru-RU"/>
        </w:rPr>
        <w:t xml:space="preserve">В рамках реализации муниципальной программы «Управление муниципальным имуществом на 2024 год» произведены расходы в сумме 24,1 тыс. рублей на следующие мероприятия: 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1Подготовка технических заключений (п.2.3.7.), согласно договора №18Ю/24-54 от 27.06.2024г. (Изготовление технического заключения о протяжённости тепловых сетей, расположенных по адресу: Лабинский район, ст. Зассовская ул.Советская) (УН182407000054 Лабинский отдел)- 16,1 тыс. рублей</w:t>
      </w:r>
    </w:p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выполнение кадастровых работ по корректировке технического плана, в отношении линейного объекта (тепловые сети)-8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редства по подразделу 0200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355,1 тыс. рублей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300 «Национальная безопасность и правоохранительная деятельность» в рамках реализац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24 год» расходование средств произведено в сумме 243,9 тыс. рублей,</w:t>
      </w:r>
      <w:r>
        <w:rPr>
          <w:sz w:val="28"/>
          <w:szCs w:val="28"/>
          <w:lang w:val="ru-RU"/>
        </w:rPr>
        <w:t xml:space="preserve"> или 99,9 % от утвержденных бюджетных назначений на услуги по техническому обслуживанию оборудования системы оповещения сиренно -речевых установок (СРУ)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мероприятий по выполнению мероприятий по защите населения и территорий от чрезвычайных ситуаций природного характера расходование средств произведено в сумме 28,2 тыс. рублей или 100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утвержденных бюджетных назначений. На изготовление памяток «Правила поведения на воде», изготовление специальных информационных знаков «Купаться запрещено!», изготовление специальных информационных знаков «Выход на лед запрещен!»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ходование средств проведено по подразделу 0409 «Дорожное хозяйство» в сумме 2 453,2 тыс. рублей или 28,6 % </w:t>
      </w:r>
      <w:r>
        <w:rPr>
          <w:sz w:val="28"/>
          <w:szCs w:val="28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 следующие мероприятия: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 изготовление сметной документации, услуги тех. надзора-427,4 тыс. рублей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ремонт и обслуживание дорог Зассовского сельского поселения – 1 875,6 тыс. рублей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роведение госэкспертизы – 138,8 тыс. рублей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изготовление дорожных знаков- 11,4 тыс. рублей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редства дорожного фонда в сумме 6 110,8 тыс. рублей остались не израсходованы, в 2025 году за счет остатков средств 2024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0" w:name="OLE_LINK1"/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5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503 «Благоустройство» -256,1 тыс. рублей, или 63,9 % от утвержденных расходов, из них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«Уличное освещение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плату потребленной электроэнергии по уличному освещению на сумму 126,7 тыс. рублей. По данной статье произошла экономия бюджетных средств в связи с освещением части улиц 50 лет Октября, Лабинская, Пушкина за счет краевых средств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ехническое обслуживание линии электропередач -3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«Организации и содержанию мест захоронения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дератизацию и аккарицидную обработку кладбища в сумме 51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по «Прочие мероприятия по благоустройству» были произведены расходы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казание услуг по восстановлению системы видеонаблюдения на объекте: «Благоустройство территории земельного участка (парковой зоны), расположенного по адресу: Краснодарский край, Лабинский район, ст. Зассовская, ул. Советская – ул. Колхозная»- 18,4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аккарицидная обработка парка в сумме 30,0 тыс. рублей.</w:t>
      </w:r>
    </w:p>
    <w:p>
      <w:pPr>
        <w:pStyle w:val="Normal"/>
        <w:shd w:fill="FFFFFF" w:val="clear"/>
        <w:ind w:firstLine="708"/>
        <w:jc w:val="both"/>
        <w:rPr>
          <w:rStyle w:val="FontStyle18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7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подразделу 0800 «Культура, кинематография» </w:t>
      </w:r>
      <w:r>
        <w:rPr>
          <w:rStyle w:val="FontStyle18"/>
          <w:sz w:val="28"/>
          <w:szCs w:val="28"/>
          <w:lang w:val="ru-RU"/>
        </w:rPr>
        <w:t>в 2024 году проведены расходы в сумме 7 076,1 тыс. рублей, что составляет 97,5 % от утвержденных бюджетных назначений (7 254,1 тыс. рублей), в том числе: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расходы на оплату труда, начисления и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иные выплаты составили 4 496,5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 налоги, пошлины и сборы – 14,4 тыс. рублей.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C00000"/>
          <w:sz w:val="28"/>
          <w:szCs w:val="28"/>
          <w:lang w:val="ru-RU"/>
        </w:rPr>
        <w:t xml:space="preserve">            </w:t>
      </w:r>
      <w:r>
        <w:rPr>
          <w:rStyle w:val="FontStyle18"/>
          <w:sz w:val="28"/>
          <w:szCs w:val="28"/>
          <w:lang w:val="ru-RU"/>
        </w:rPr>
        <w:t>Общий годовой объем поставок товаров, выполнения работ, оказания услуг МКУК «ЦКД ст. Зассовской» за 2024 год составляет 2 565,2 тыс. рублей, в том числе по разделу 0801 «Культура»: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C00000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обслуживание автоматической пожарной сигнализации в здании ЦКД- 28,8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одписка периодических изданий и комплектование книжного фонда- 10,0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одарочная продукция, канцелярия, изготовление баннеров, оказание услуг по изготовлению сметной документации- 415,5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C00000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- электро- и теплоснабжение здания ЦКД -545,7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услуги связи; услуги доступа к сети Интернет (в том числе оплата кредиторской задолженности)- 43,8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роведение гидравлического испытания системы отопления и обслуживание внутренней системы отопления -24,3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ремонт компьютера, заправка и ремонт картриджей- 13,0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C00000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приобретение товара: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система полива, двери и подоконники, спорттовары, ноутбук, лавки и урны, - 627,1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оказание услуг по техническому обслуживанию      и планово-предупредительному ремонту тревожной кнопки,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услуги по охране объекта с ПЦН с использованием KTS/GSM (по мониторингу (контролю) состояния технических средств охраны – 41,8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оказание услуг по монтажу турникета- 86,7 тыс.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 разделу 0804 «Другие вопросы в области культуры, кинематографи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оставка товара (Горелка газовая ГГВ-2), оказание услуг по разработке дизайн-проекта и сметной документации, выполнение работ по объекту: «Работы по содержанию и благоустройству прилегающих территорий Мемориала: братская могила 5 партизан, советских воинов и пионера Л. Литвиненко, расстрелянных фашистскими захватчиками; братская могила 33 красных партизан, погибших в годы гражданской войны, и 10 советских воинов, погибших в боях с фашистскими захватчиками», проектно-изыскательские работы  для газификации Мемориала, поставка товара (газовый счетчик), приобретение хоз. товаров - 728,5 тыс. рублей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001 «Пенсионное обеспечение» - 210,6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101 «Физическая культура и спорт» 40,0 тыс. рублей, на приобретение спортивного инвентаря.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меститель председателя совета Зассовского 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ельского поселения Лабинского муниципального</w:t>
      </w:r>
    </w:p>
    <w:p>
      <w:pPr>
        <w:pStyle w:val="Normal"/>
        <w:snapToGrid w:val="false"/>
        <w:jc w:val="both"/>
        <w:rPr/>
      </w:pPr>
      <w:bookmarkStart w:id="1" w:name="OLE_LINK1"/>
      <w:r>
        <w:rPr>
          <w:rFonts w:cs="Times New Roman CYR" w:ascii="Times New Roman CYR" w:hAnsi="Times New Roman CYR"/>
          <w:sz w:val="28"/>
          <w:szCs w:val="28"/>
          <w:lang w:val="ru-RU"/>
        </w:rPr>
        <w:t>района Краснодарского края                                                               Н.В. Черчатый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1</cp:lastModifiedBy>
  <cp:lastPrinted>2023-05-25T15:12:00Z</cp:lastPrinted>
  <dcterms:modified xsi:type="dcterms:W3CDTF">2025-06-02T06:37:00Z</dcterms:modified>
  <cp:revision>438</cp:revision>
  <dc:subject/>
  <dc:title/>
</cp:coreProperties>
</file>