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9.05.2025 г. № 33/11 «Об утверждении отчета «Об исполнении бюджета Зассовского сельского поселения Лабинского района за 2024 год»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24 год по ведомственной структуре расходов бюдж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709"/>
        <w:gridCol w:w="709"/>
        <w:gridCol w:w="1417"/>
        <w:gridCol w:w="567"/>
        <w:gridCol w:w="992"/>
        <w:gridCol w:w="993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 программы 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муниципальных  програм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6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поселен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програм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1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7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програм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Выполнение мероприятий по защите населения и территорий от чрезвычайных ситуаций природ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076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</w:t>
            </w:r>
            <w:r>
              <w:rPr>
                <w:rFonts w:eastAsia="Arial Unicode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ероприятий по отрасли культура (ДК, Центр досуга и кино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Библиоте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0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отрасли культура (Библиоте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sz w:val="20"/>
                <w:szCs w:val="20"/>
              </w:rPr>
              <w:t>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роприятия по сохранению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0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ые мероприятия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Зассовского </w:t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  <w:t>сельского поселения Лабинского муниципального</w:t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  <w:t>района Краснодарского края                                                                     Н.В. Черчатый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40:00Z</dcterms:created>
  <dc:creator>zasovskaya</dc:creator>
  <dc:description/>
  <cp:keywords/>
  <dc:language>en-US</dc:language>
  <cp:lastModifiedBy>1</cp:lastModifiedBy>
  <cp:lastPrinted>2023-05-25T15:09:00Z</cp:lastPrinted>
  <dcterms:modified xsi:type="dcterms:W3CDTF">2025-06-02T06:21:00Z</dcterms:modified>
  <cp:revision>293</cp:revision>
  <dc:subject/>
  <dc:title>Приложение 7</dc:title>
</cp:coreProperties>
</file>