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ю Совета Зассовского сельского поселения Лабинского района от 29.05.2025 г. № 33/11 «Об утверждении отчета «Об исполнении бюджета Зассовского сельского поселения Лабинского района за 2024 год» </w:t>
            </w:r>
          </w:p>
        </w:tc>
      </w:tr>
    </w:tbl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4 год по разделам и подразделам классификации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674"/>
        <w:gridCol w:w="992"/>
        <w:gridCol w:w="1276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8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76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Зассовского </w:t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>сельского поселения Лабинского муниципального</w:t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>района Краснодарского края                                                                     Н.В. Черчат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40:00Z</dcterms:created>
  <dc:creator>zasovskaya</dc:creator>
  <dc:description/>
  <cp:keywords/>
  <dc:language>en-US</dc:language>
  <cp:lastModifiedBy>1</cp:lastModifiedBy>
  <cp:lastPrinted>2023-05-25T15:10:00Z</cp:lastPrinted>
  <dcterms:modified xsi:type="dcterms:W3CDTF">2025-06-02T06:22:00Z</dcterms:modified>
  <cp:revision>166</cp:revision>
  <dc:subject/>
  <dc:title>Приложение 7</dc:title>
</cp:coreProperties>
</file>