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1.05.2020 г. № 27/12 «Об утверждении отчета «Об исполнении бюджета Зассовского сельского поселения Лабинского района за 2019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Зассовского сельского поселения Лабинского района по кодам классификации доходов бюджета за 2019 год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206"/>
        <w:gridCol w:w="996"/>
        <w:gridCol w:w="1237"/>
        <w:gridCol w:w="1173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3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100 1 03 02200 01 0000 1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6 00000 00 0000 000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1 05035 10 0000 12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3 01995 10 0000 1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3 02995 10 0000 1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6 33050 10 0000 1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2,9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 2 02 000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15001 10 0000 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5118 10 0000 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0024 10 0000 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19 60000 00 0000 15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 доход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5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3:00Z</dcterms:created>
  <dc:creator>zasovskaya</dc:creator>
  <dc:description/>
  <cp:keywords/>
  <dc:language>en-US</dc:language>
  <cp:lastModifiedBy>User</cp:lastModifiedBy>
  <cp:lastPrinted>2020-07-06T11:07:00Z</cp:lastPrinted>
  <dcterms:modified xsi:type="dcterms:W3CDTF">2020-07-06T08:08:00Z</dcterms:modified>
  <cp:revision>15</cp:revision>
  <dc:subject/>
  <dc:title>Приложение 4</dc:title>
</cp:coreProperties>
</file>