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19 год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Доходная часть бюджета Зассовского сельского поселения в 2019 году по данным отчета об исполнении бюджета главного распорядителя (распорядителя), получателя средств бюджета фактически сформирована в общей сумме 14 936,7 тыс. рублей, что составляет 118,7 % от утвержденных бюджетных назначений (12 585,3 тыс. рублей), в том числ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  <w:lang w:val="ru-RU"/>
        </w:rPr>
        <w:t>1.1.</w:t>
      </w:r>
      <w:r>
        <w:rPr>
          <w:sz w:val="26"/>
          <w:szCs w:val="26"/>
          <w:lang w:val="ru-RU"/>
        </w:rPr>
        <w:t xml:space="preserve"> Собственные доходы составили в общей сумме 6603,8 тыс. рублей, что составляет 155,3 % от утвержденных бюджетных назначений (4 252,4 тыс. рублей), из них: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логовые доход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- налог на доходы физических лиц в сумме 584,8 тыс. рублей, или 125,2 % от утвержденных бюджетных назначений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- доходы от уплаты акцизов в сумме 2 619,5 тыс. рублей, или 133,8 % от утвержденных бюджетных назначений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 xml:space="preserve">- налог на имущество физических лиц в сумме 966,2 тыс. рублей, ил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2,0 % от утвержденных бюджетных назнач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земельный налог в сумме 2295,3 тыс. рублей, или 167,5 % от утвержденных бюджетных назначений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 xml:space="preserve">- единый сельскохозяйственный налог в сумме 42,4 тыс. рублей, или 100,9% от утвержденных плановых назначений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е налоговые доходы: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</w:t>
      </w: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 в сумме 2,5 тыс. рублей, или 100% от утвержденных плановых назнач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прочие доходы от оказания платных услуг (работ) получателями средств бюджетов сельских поселений в сумме 7,1 тыс. рублей, или 104,4% от утвержденных плановых назнач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- прочие доходы от компенсации затрат бюджетов сельских поселений в сумме 46,5 тыс. рублей, или 100,4% от утвержденных плановых назнач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 xml:space="preserve"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е 39,5 тыс. рублей, или 100% от утвержденных плановых назначений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того собственные доходы составили в общей сумме – 6 603,8 тыс. рублей, что составляет 44,2 % от общего объема поступивших доходов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2.</w:t>
      </w:r>
      <w:r>
        <w:rPr>
          <w:sz w:val="26"/>
          <w:szCs w:val="26"/>
          <w:lang w:val="ru-RU"/>
        </w:rPr>
        <w:t xml:space="preserve"> Безвозмездные поступления в доходную часть бюджета Зассовского сельского поселения в 2019 году составили в общей сумме 8 332,9 тыс. рублей, что составляет 55,8 % от общего объема поступивших доходов, или 100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>1) дотации бюджетам сельских поселений на выравнивание бюджетной обеспеченности в сумме 8 168,7 тыс. рублей или 100% от утвержденных бюджетных назначени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2) субвенции бюджетам субъектов РФ и муниципальных образований – 225,5 тыс. рублей или 100,0 % от утвержденных бюджетных назначений;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5) возврат остатков субсидий, субвенций и иных межбюджетных трансфертов, имеющих целевое назначение, прошлых лет из бюджетов поселений 61,3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асходная часть бюджета Зассовского сельского поселения в 2019 году исполнена в общей сумме 13 344,3 тыс. рублей, что составляет 77,1 % от утвержденных бюджетных назначений (17 307,1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0100 «Общегосударственные вопросы» произведено в общей сумме 4467,3 тыс. рублей, или 95,5 % от утвержденных расходов-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1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на функционирование главы администрации (подраздел 0102) не исполнены на 1,3 тыс. рубле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ям 211-213 – 1,2 тыс. рублей (экономия по зарплате 1,2 тыс. руб. за счет округл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на функционирование местной администрации (подраздел 0104) не исполнены на 115,7 тыс. рублей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ям 211-213 – 66,2 тыс. рублей (экономия по заработной плате в связи с уходом на больничный сотрудников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221 –3,7 тыс. рублей (экономия по муниципальным контрактам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/>
        </w:rPr>
        <w:t>по статье 223 – 19,3 тыс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. рублей (экономия электроэнергии и поставка газового отопления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226 – 17,8 тыс. рублей (средства, запланированные на приобретение бланков строгой отчетности, не расходовал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6"/>
          <w:szCs w:val="26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по статье 851-853 – 8,7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.3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1</w:t>
      </w:r>
      <w:r>
        <w:rPr>
          <w:sz w:val="26"/>
          <w:szCs w:val="26"/>
          <w:lang w:val="ru-RU"/>
        </w:rPr>
        <w:t xml:space="preserve">. В рамках реализации муниципальной программы «Развитие территориального общественного местного самоуправления Зассовского сельского поселения Лабинского района на 2018-2020 годы» в рамках которой в 2019 году осуществлялся расход средств на компенсационные выплаты председателя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2</w:t>
      </w:r>
      <w:r>
        <w:rPr>
          <w:sz w:val="26"/>
          <w:szCs w:val="26"/>
          <w:lang w:val="ru-RU"/>
        </w:rPr>
        <w:t>. В рамках реализации муниципальной программы «Противодействие коррупции в Зассовском сельском поселении Лабинского района на 2018-2020 годы» израсходовано средств в сумме 4,0 тыс. руб., на изготовление информационных стенд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3.</w:t>
      </w:r>
      <w:r>
        <w:rPr>
          <w:sz w:val="26"/>
          <w:szCs w:val="26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19-2021 годы»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 -информационно-технологическое обеспечение АРМ «Муниципал» - 12,0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казание услуг по созданию и информационному обслуживанию официального сайта поселения- 19,2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 услуги по сопровождению Электронного периодического справочника «Система ГАРАНТ» - 39,4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Обновление программного обеспечения АС «УРМ» для организации схемы исполнения бюджета в 2019 году, в т.ч. с учетом новых технологических решений, на 1 рабочее место- 8,6 тыс.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 Приобретение программного обеспечения ViPNet Client 3,2 (КСЗ) (обновление); Обслуживание и администрирование ПО ViPNet Client 3.x (КСЗ) РЗО (ВЗС базовый) и ViPNet Client 3.x (КСЗ) РЗО (ДС СМЭВ базовый) – 3,6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Абонентское обслуживание по тарифному плану «КЕП для Росреестра» сроком действия 12 мес., без выдачи защищенного носителя Лицензия на право Использования СКЗИ «КриптоПро CSP» в составе сертификата ключа Право использования программ для ЭВМ для управления Сертификатом по тарифному плану «КЭП для Росреестра» сроком действия 12 мес., без выдачи защищенного носителя- 4,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приобретение Wi-Fi Роутера Ростелеком- 3,0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4.</w:t>
      </w:r>
      <w:r>
        <w:rPr>
          <w:sz w:val="26"/>
          <w:szCs w:val="26"/>
          <w:lang w:val="ru-RU"/>
        </w:rPr>
        <w:t xml:space="preserve"> В рамках реализац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>-публикация нормативных и правовых актов органов местного самоуправления в официальном межмуниципальном печатном издании ОМС «Информационный бюллетень» -  4,7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11,7 тыс. руб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изготовление и обеспечение трансляции на телеканале «Лаба» в выпусках местных новостей или иных телевизионных программах сюжетов, освещающие общественно-политическую и социально-экономическую жизнь Зассовского сельского поселения Лабинского района, деятельность администрации Зассовского сельского поселения Лабинского района и Совета Зассовского сельского поселения-13,1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   </w:t>
      </w:r>
      <w:r>
        <w:rPr>
          <w:b/>
          <w:sz w:val="26"/>
          <w:szCs w:val="26"/>
          <w:lang w:val="ru-RU"/>
        </w:rPr>
        <w:t>2.1.3.5</w:t>
      </w:r>
      <w:r>
        <w:rPr>
          <w:sz w:val="26"/>
          <w:szCs w:val="26"/>
          <w:lang w:val="ru-RU"/>
        </w:rPr>
        <w:t xml:space="preserve">. В рамках реализации муниципальной программы «Развитие материально </w:t>
      </w:r>
      <w:r>
        <w:rPr>
          <w:color w:val="000000"/>
          <w:sz w:val="26"/>
          <w:szCs w:val="26"/>
          <w:lang w:val="ru-RU"/>
        </w:rPr>
        <w:t>технической базы Зассовского сельского поселения Лабинского района на 2018-2020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-обязательное страхование автогражданской ответственности-3,3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-обслуживание газового оборудования -2,2 тыс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приобретение ГСМ, запасных частей и расходных материалов, ремонт машины-175,9 тыс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заправка и ремонт картриджей-12,6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приобретение бумаги и канцелярских товаров- 41,7 тыс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приобретение флагов -2,2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- оказание услуг по расчету платежей за загрязнение окружающей среды- 2,4 тыс. руб.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8"/>
          <w:lang w:val="ru-RU" w:eastAsia="ar-SA"/>
        </w:rPr>
        <w:t xml:space="preserve">           </w:t>
      </w:r>
      <w:r>
        <w:rPr>
          <w:color w:val="000000"/>
          <w:sz w:val="28"/>
          <w:lang w:val="ru-RU" w:eastAsia="ar-SA"/>
        </w:rPr>
        <w:t>- приобретение компьютеров и принтеров – 41,9 тыс. руб.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8"/>
          <w:lang w:val="ru-RU" w:eastAsia="ar-SA"/>
        </w:rPr>
        <w:t xml:space="preserve">           </w:t>
      </w:r>
      <w:r>
        <w:rPr>
          <w:color w:val="000000"/>
          <w:sz w:val="28"/>
          <w:lang w:val="ru-RU" w:eastAsia="ar-SA"/>
        </w:rPr>
        <w:t>- приобретение стульев- 17,6 тыс. руб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- не израсходовано средств в сумме 32,4 тыс. руб. в связи с экономией по муниципальным контракт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2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Средства по подразделу 0203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- 221,7 тыс. руб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3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300 «Национальная безопасность и правоохранительная деятельность» расходование средств произведено в сумме 230,0 тыс. руб.</w:t>
      </w:r>
      <w:r>
        <w:rPr>
          <w:sz w:val="26"/>
          <w:szCs w:val="26"/>
          <w:lang w:val="ru-RU"/>
        </w:rPr>
        <w:t xml:space="preserve"> - услуги по техническому обслуживанию оборудования системы оповещения сиренно -речевых установок (СРУ)) и оказание услуг «Разработка Паспорта безопасности территории Зассовского сельского поселения Лабинского района» и согласование в надзорных  органах Паспорта безопасности территории Зассовского сельского поселения Лабинского района, в соответствии с Приказом МЧС РФ от 25.10.2004 N 484 "Об утверждении типового Паспорта безопасности территорий субъектов Российской Федерации и муниципальных образований"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или 93,9 % </w:t>
      </w:r>
      <w:r>
        <w:rPr>
          <w:sz w:val="26"/>
          <w:szCs w:val="26"/>
          <w:lang w:val="ru-RU"/>
        </w:rPr>
        <w:t>от утвержденных бюджетных назначений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4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Расходование средств проведено по подразделу 0409 «Дорожное хозяйство» в сумме 2621,2 тыс. рублей или 45,1 % </w:t>
      </w:r>
      <w:r>
        <w:rPr>
          <w:sz w:val="26"/>
          <w:szCs w:val="26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, 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- на изготовление сметной документации, услуги тех. надзора, обновлению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инженерно-геологических изысканий и обновлению топо -геодезических планов-  212,3 тыс. рублей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ремонт дорог Зассовского сельского поселения -1147,3 тыс. руб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-администрацией Зассовского сельского поселения был заключен муниципальный контракт на оказание услуг по разработке проектно- сметной документации на объект: «Капитальный ремонт автомобильной дороги по ул. Пушкина в станице Зассовской Лабинского района Краснодарского края» с ООО «Вектор» на сумму 1 257,6 рублей 00 копеек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Средства дорожного фонда в сумме 3188,7 тыс. рублей остались не израсходованы,- в 2020 году за счет остатков средств 2019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/>
      </w:pPr>
      <w:bookmarkStart w:id="0" w:name="OLE_LINK1"/>
      <w:r>
        <w:rPr>
          <w:sz w:val="26"/>
          <w:szCs w:val="26"/>
          <w:lang w:val="ru-RU"/>
        </w:rPr>
        <w:t>В рамках реализации муниципальной программы «Поддержка малого и среднего предпринимательства в Зассовском сельском поселении Лабинского района на 2018-2020 годы» расходование средств в сумме 4,0 тыс. рублей, на изготовление информационных стенд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5.</w:t>
      </w:r>
      <w:r>
        <w:rPr>
          <w:sz w:val="26"/>
          <w:szCs w:val="26"/>
          <w:lang w:val="ru-RU"/>
        </w:rPr>
        <w:t xml:space="preserve"> Расходование средств по разделу 0502 «Коммунальное хозяйство»- 98,0 тыс. руб. на оказание услуг по разработке проектной документации: «Расчет потребности в тепле и топливе потребителей п. Соцгородок Зассовского сельского поселения Лабинского района Краснодарского края»- 98,0 тыс. руб. 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6.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0503 «Благоустройство» -653,3 тыс. руб. или 83,5 % от утвержденных расходов, из них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оплату потребленной электроэнергии по уличному освещению на сумму 56,7 тыс. руб. По данной статье произошла экономия бюджетных средств в связи с освещением части улиц 50 лет Октября, Лабинская, Пушкина за счет краевых средств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дератизация кладбища и аккарицидная обработка кладбища в сумме 22,0 тыс. руб.;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восстановление и демонтаж уличного освещения- 135,6 тыс.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>- изготовление дизайн-проекта, изготовление проектно-сметной документации, проведение государственной экспертизы по объекту по объекту: «Благоустройство территории земельного участка (парковой зоны) расположенного по адресу: Краснодарский край, Лабинский район, станица Зассовская, ул. Советская — ул. Колхозная»- 439,0 тыс. руб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-не израсходованы средства в сумме 128,7 тыс. руб. по разделу прочие мероприятия по благоустрой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7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разделу 0707 «Молодежная политика» расходование средств в сумме 10,0 тыс. рублей или 100 % </w:t>
      </w:r>
      <w:r>
        <w:rPr>
          <w:sz w:val="26"/>
          <w:szCs w:val="26"/>
          <w:lang w:val="ru-RU"/>
        </w:rPr>
        <w:t>от утвержденных бюджетных назнач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реализации ведомственной программы «Молодежь Зассовского сельского поселения Лабинского района на 2019 год» проведены мероприятия по профилактике здорового образа жизни в подростково-молодёжной среде, расходы на приобретение призового материала составили 10,0 тыс.  рубл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2.8.</w:t>
      </w:r>
      <w:r>
        <w:rPr>
          <w:sz w:val="26"/>
          <w:szCs w:val="26"/>
          <w:lang w:val="ru-RU"/>
        </w:rPr>
        <w:t xml:space="preserve"> По разделу 0705 «Профессиональная подготовка, переподготовка и повышение квалификации» не израсходовано средств в сумме 40,5 тыс. рублей, объясняется тем, что не состоялось запланированное повышение квалификации сотрудников по 44-ФЗ, в связи с тем, что не набралась группа по Лабинскому району.</w:t>
      </w:r>
    </w:p>
    <w:p>
      <w:pPr>
        <w:pStyle w:val="Normal"/>
        <w:ind w:firstLine="708"/>
        <w:jc w:val="both"/>
        <w:rPr>
          <w:rStyle w:val="FontStyle18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9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подразделу 0800 «Культура» </w:t>
      </w:r>
      <w:r>
        <w:rPr>
          <w:rStyle w:val="FontStyle18"/>
          <w:lang w:val="ru-RU"/>
        </w:rPr>
        <w:t xml:space="preserve">в 2019 году проведены расходы в сумме 4 849,7 тыс. рублей или 94,6 % </w:t>
      </w:r>
      <w:r>
        <w:rPr>
          <w:sz w:val="26"/>
          <w:szCs w:val="26"/>
          <w:lang w:val="ru-RU"/>
        </w:rPr>
        <w:t>от утвержденных расходов</w:t>
      </w:r>
      <w:r>
        <w:rPr>
          <w:rStyle w:val="FontStyle18"/>
          <w:lang w:val="ru-RU"/>
        </w:rPr>
        <w:t xml:space="preserve">, планировалось 5 126,3 тыс. рублей, </w:t>
      </w:r>
    </w:p>
    <w:p>
      <w:pPr>
        <w:pStyle w:val="Normal"/>
        <w:jc w:val="both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        </w:t>
      </w:r>
      <w:r>
        <w:rPr>
          <w:rStyle w:val="FontStyle18"/>
          <w:lang w:val="ru-RU"/>
        </w:rPr>
        <w:t>- не израсходовано 94,07 тыс. руб. объясняется в том числе: экономией фонда оплаты труда с начислениями в размере 203,7 тыс.руб. и остатком плановых назначений на закупки для обеспечения нужд ЦКД и осуществления мероприятий в размере 61,9 тыс.руб., а также на выплату налогов и обязательных платежей -6 тыс. руб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>2.10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По подразделу 0804 расходы на содержание и ремонт памятников израсходовано средств в сумме 30,0 тыс. руб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 xml:space="preserve">2.11.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 1001 «Пенсионное обеспечение» - 39,5 тыс.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6"/>
          <w:szCs w:val="26"/>
          <w:lang w:val="ru-RU"/>
        </w:rPr>
        <w:t xml:space="preserve">2.12.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Расходование средств по разделу1101 «Физическая культура и спорт» 40,0 тыс. руб., на приобретение спортивного инвентаря.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</w:t>
      </w:r>
    </w:p>
    <w:p>
      <w:pPr>
        <w:pStyle w:val="Normal"/>
        <w:snapToGrid w:val="fals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napToGrid w:val="false"/>
        <w:rPr>
          <w:sz w:val="26"/>
          <w:szCs w:val="26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Глава </w:t>
      </w:r>
      <w:bookmarkEnd w:id="1"/>
      <w:r>
        <w:rPr>
          <w:sz w:val="26"/>
          <w:szCs w:val="26"/>
          <w:lang w:val="ru-RU"/>
        </w:rPr>
        <w:t xml:space="preserve">Зассовского сельского </w:t>
      </w:r>
    </w:p>
    <w:p>
      <w:pPr>
        <w:pStyle w:val="Normal"/>
        <w:snapToGrid w:val="false"/>
        <w:rPr/>
      </w:pPr>
      <w:r>
        <w:rPr>
          <w:sz w:val="26"/>
          <w:szCs w:val="26"/>
          <w:lang w:val="ru-RU"/>
        </w:rPr>
        <w:t>поселения Лабинского района                                                            С.В. Суховее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User</cp:lastModifiedBy>
  <cp:lastPrinted>2020-07-06T11:15:00Z</cp:lastPrinted>
  <dcterms:modified xsi:type="dcterms:W3CDTF">2020-07-06T08:15:00Z</dcterms:modified>
  <cp:revision>292</cp:revision>
  <dc:subject/>
  <dc:title/>
</cp:coreProperties>
</file>