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об использовании бюджетных ассигнований резервного фонда администрации Зассовского сельского поселения Лабинский район за 2019  год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19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Засс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Засс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 xml:space="preserve">   </w:t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МУНИЦИПАЛЬНЫХ ГАРАНТИЯХ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за 2019 год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Зассовское сельское поселение Лабинского района, подлежащие предоставлению в 2019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 xml:space="preserve">                   </w:t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ВЕДЕНИЯ ПО МУНИЦИПАЛЬНЫМ ЗАИМСТВОВАНИЯМ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за 2019 год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80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73"/>
        <w:gridCol w:w="388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Засс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ab/>
        <w:t>С.В. Суховее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9:00Z</dcterms:created>
  <dc:creator>Мануйлова Ольга</dc:creator>
  <dc:description/>
  <cp:keywords/>
  <dc:language>en-US</dc:language>
  <cp:lastModifiedBy>User</cp:lastModifiedBy>
  <cp:lastPrinted>2020-02-13T11:51:00Z</cp:lastPrinted>
  <dcterms:modified xsi:type="dcterms:W3CDTF">2020-03-19T10:55:00Z</dcterms:modified>
  <cp:revision>31</cp:revision>
  <dc:subject/>
  <dc:title> </dc:title>
</cp:coreProperties>
</file>