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1.05.2020 г. №27/12 «Об утверждении отчета «Об исполнении бюджета Зассовского сельского поселения Лабинского района за 2019 год»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19 год по ведомственной структуре расходов бюдж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052"/>
        <w:gridCol w:w="708"/>
        <w:gridCol w:w="709"/>
        <w:gridCol w:w="709"/>
        <w:gridCol w:w="1417"/>
        <w:gridCol w:w="536"/>
        <w:gridCol w:w="992"/>
        <w:gridCol w:w="993"/>
        <w:gridCol w:w="88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0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6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</w:tr>
      <w:tr>
        <w:trPr>
          <w:trHeight w:val="4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9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9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6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71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50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С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нформатизация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нформационное обеспеч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48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тиводействие корруп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дение похозяйственных кни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материально-технической баз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ероприятий по гражданской обороне, обучению населения в области гражданской обороны и чрезвычайных ситуаций, защите населения и территории от чрезвычайных ситуаций техноген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4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Развитие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азифик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3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5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</w:t>
            </w: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й по отрасли культура (ДК, Центр досуга и кин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Библиотеки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Библиотеки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Другие </w:t>
            </w:r>
            <w:r>
              <w:rPr>
                <w:rFonts w:eastAsia="Arial Unicode MS"/>
                <w:sz w:val="20"/>
                <w:szCs w:val="20"/>
              </w:rPr>
              <w:t>вопросы</w:t>
            </w:r>
            <w:r>
              <w:rPr>
                <w:rFonts w:eastAsia="Arial Unicode MS"/>
                <w:sz w:val="20"/>
                <w:szCs w:val="2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sz w:val="20"/>
                <w:szCs w:val="2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0-07-06T11:09:00Z</cp:lastPrinted>
  <dcterms:modified xsi:type="dcterms:W3CDTF">2020-07-06T08:09:00Z</dcterms:modified>
  <cp:revision>199</cp:revision>
  <dc:subject/>
  <dc:title>Приложение 7</dc:title>
</cp:coreProperties>
</file>