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Зассовского сельского поселения Лабинского района «Об утверждении отчета «Об исполнении бюджета Зассовского сельского поселения Лабинского района за 2018 год»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</w:t>
      </w: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Доходная часть бюджета Зассовского сельского поселения в 2018 году по данным отчета об исполнении бюджета главного распорядителя (распорядителя), получателя средств бюджета фактически сформирована в общей сумме 13 187,5 тыс. рублей, что составляет 112,6 % от утвержденных бюджетных назначений (12 239,5 тыс. рублей), в том числ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</w:t>
      </w:r>
      <w:r>
        <w:rPr>
          <w:b/>
          <w:sz w:val="26"/>
          <w:szCs w:val="26"/>
          <w:lang w:val="ru-RU"/>
        </w:rPr>
        <w:t>1.1.</w:t>
      </w:r>
      <w:r>
        <w:rPr>
          <w:sz w:val="26"/>
          <w:szCs w:val="26"/>
          <w:lang w:val="ru-RU"/>
        </w:rPr>
        <w:t xml:space="preserve"> Собственные доходы составили в общей сумме 5 150,0 тыс. рублей, что составляет 127,3 % от утвержденных бюджетных назначений (4 046,2 тыс. рублей), из них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логовые доходы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 xml:space="preserve">- налог на доходы физических лиц в сумме 471,3 тыс. рублей, или 111,3 % от утвержденных бюджетных назначений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 xml:space="preserve">- доходы от уплаты акцизов в сумме 2 291,1 тыс. рублей, или 118,0 % от утвержденных бюджетных назначений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- налог на имущество физических лиц в сумме 360,3 тыс. рублей, или 144,1 % от утвержденных бюджетных назначени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- земельный налог в сумме 1955,6 тыс. рублей, или 143,2 % от утвержденных бюджетных назначений.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Увеличение поступлений по данному доходному источнику можно объяснить оформлением надлежащим образом земельных участков, а также активной работой с недоимко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 xml:space="preserve">- единый сельскохозяйственный налог в сумме 45,3 тыс. рублей, или 110, 5% от утвержденных плановых назначений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е налоговые доходы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- прочие доходы от оказания платных услуг (работ) получателями средств бюджетов сельских поселений в сумме 16,9 тыс. рублей, или 97,1 тыс. рублей от утвержденных плановых назначени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- прочие неналоговые доходы в сумме 6,7 тыс. рублей, или 100,0 % от утвержденных плановых назначений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- прочие доходы от компенсации затрат бюджетов сельских поселений в сумме 2,4 тыс. рубл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в сумме 0,5 тыс. рублей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того собственные доходы составили в общей сумме – 5 150,0 тыс. рублей, что составляет 39,1 % от общего объема поступивших доходов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2.</w:t>
      </w:r>
      <w:r>
        <w:rPr>
          <w:sz w:val="26"/>
          <w:szCs w:val="26"/>
          <w:lang w:val="ru-RU"/>
        </w:rPr>
        <w:t xml:space="preserve"> Безвозмездные поступления в доходную часть бюджета Зассовского сельского поселения в 2018 году составили в общей сумме 8 037,5 тыс. рублей, что составляет 60,9 % от общего объема поступивших доходов, или 98,1 % от утвержденных бюджетных назначений, из них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>1) дотации бюджетам сельских поселений на выравнивание бюджетной обеспеченности в сумме 5 443,3 тыс. рублей или 100% от утвержденных бюджетных назначений;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прочие субсидии бюджетам сельских поселений в сумме 2 747,9 тыс. рублей или 94,7 % от утвержденных бюджетных назначений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 xml:space="preserve">3) субвенции бюджетам субъектов РФ и муниципальных образований – 203,9 тыс. рублей или 99,5 % от утвержденных бюджетных назначений;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5) возврат остатков субсидий, субвенций и иных межбюджетных трансфертов, имеющих целевое назначение, прошлых лет из бюджетов поселений 357,6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асходная часть бюджета Зассовского сельского поселения в 2018 году исполнена в общей сумме 11 286,8 тыс. рублей, что составляет 71,6 % от утвержденных бюджетных назначений (15 765,6 тыс. рублей), в том числе: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1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Расходование средств по разделу 0100 «Общегосударственные вопросы» произведено в общей сумме 3 997,3 тыс. рублей, или 94,8 % от утвержденных расходов- не полное исполнение объясняется тем, что не расходовался Резервный фонд в сумме 5,0 тыс. рублей, экономия средств по подразделу 0104 (функционирование местной администрации) и по разделу 0113 (Другие общегосударственные вопросы)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1.1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Расходы на функционирование главы администрации (подраздел 0102) не исполнены на 1,3 тыс. рубле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по статьям 211-213 – 1,2 тыс. рублей (экономия по зарплате 2,0 тыс. руб. за счет округл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1.2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Расходы на функционирование местной администрации (подраздел 0104) не исполнены на 206,5 тыс. рублей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по статьям 211-213 – 166,3 тыс. рублей (экономия по заработной плате в связи с сокращением одной штатной единицы.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по статье 221 –3,2 тыс. рублей (экономия по муниципальным контрактам)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по статье 223 – 22,5 тыс. рублей (экономия электроэнергии и поставка газового отопления)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по статье 226 – 8,0 тыс. рублей (средства, запланированные на приобретение бланков строгой отчетности, не расходовались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по статье 851-853 – 6,5 тыс. рублей.</w:t>
      </w:r>
    </w:p>
    <w:p>
      <w:pPr>
        <w:pStyle w:val="Normal"/>
        <w:widowControl w:val="false"/>
        <w:autoSpaceDE w:val="false"/>
        <w:jc w:val="both"/>
        <w:rPr>
          <w:rStyle w:val="FontStyle18"/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1.3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Расходы по подразделу 0113 «Другие общегосударственные расходы»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  <w:r>
        <w:rPr>
          <w:b/>
          <w:sz w:val="26"/>
          <w:szCs w:val="26"/>
          <w:lang w:val="ru-RU"/>
        </w:rPr>
        <w:t>2.1.3.1.</w:t>
      </w:r>
      <w:r>
        <w:rPr>
          <w:sz w:val="26"/>
          <w:szCs w:val="26"/>
          <w:lang w:val="ru-RU"/>
        </w:rPr>
        <w:t xml:space="preserve"> В рамках реализац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 израсходовано средств в сумме 2,0 тыс. рублей, на приобретение Знаков «ПГ», «ПВ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</w:t>
      </w:r>
      <w:r>
        <w:rPr>
          <w:b/>
          <w:sz w:val="26"/>
          <w:szCs w:val="26"/>
          <w:lang w:val="ru-RU"/>
        </w:rPr>
        <w:t>2.1.3.2</w:t>
      </w:r>
      <w:r>
        <w:rPr>
          <w:sz w:val="26"/>
          <w:szCs w:val="26"/>
          <w:lang w:val="ru-RU"/>
        </w:rPr>
        <w:t xml:space="preserve">. В рамках реализации муниципальной программы «Развитие территориального общественного местного самоуправления Зассовского сельского поселения Лабинского района на 2018-2020 годы» в рамках которой в 2018 году осуществлялся расход средств на компенсационные выплаты председателям ТОС в сумме 48,0 тыс. рублей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</w:t>
      </w:r>
      <w:r>
        <w:rPr>
          <w:b/>
          <w:sz w:val="26"/>
          <w:szCs w:val="26"/>
          <w:lang w:val="ru-RU"/>
        </w:rPr>
        <w:t>2.1.3.3</w:t>
      </w:r>
      <w:r>
        <w:rPr>
          <w:sz w:val="26"/>
          <w:szCs w:val="26"/>
          <w:lang w:val="ru-RU"/>
        </w:rPr>
        <w:t>. В рамках реализации муниципальной программы «Противодействие коррупции в Зассовском сельском поселении Лабинского района на 2018-2020 годы» израсходовано средств в сумме 2,3 тыс. руб., на изготовление информационного стенд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   </w:t>
      </w:r>
      <w:r>
        <w:rPr>
          <w:b/>
          <w:sz w:val="26"/>
          <w:szCs w:val="26"/>
          <w:lang w:val="ru-RU"/>
        </w:rPr>
        <w:t>2.1.3.4</w:t>
      </w:r>
      <w:r>
        <w:rPr>
          <w:sz w:val="26"/>
          <w:szCs w:val="26"/>
          <w:lang w:val="ru-RU"/>
        </w:rPr>
        <w:t>. В рамках реализации муниципальной программы «Развитие материально технической базы Зассовского сельского поселения Лабинского района на 2018-2020 годы» Были проведены следующие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ru-RU"/>
        </w:rPr>
        <w:t>-обязательное страхование автогражданской ответственности-4,3 тыс. руб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приобретение ГСМ, запасных частей и расходных материалов, ремонт машины-170,1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ru-RU"/>
        </w:rPr>
        <w:t>-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заправка и ремонт картриджей-15,0 тыс. руб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ru-RU"/>
        </w:rPr>
        <w:t>-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приобретение бумаги и канцелярских товаров- 33,2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информационно-технологическое обеспечение АРМ «Муниципал» - 9,6 тыс. руб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оказание услуг по созданию и информационному обслуживанию официального сайта поселения- 19,2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ru-RU"/>
        </w:rPr>
        <w:t>- оказание услуг по расчету платежей за загрязнение окружающей среды- 2,2 тыс. руб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Приобретение программного обеспечения ViPNet Client 3,2 (КСЗ) (обновление); Обслуживание и администрирование ПО ViPNet Client 3.x (КСЗ) РЗО (ВЗС базовый) и ViPNet Client 3.x (КСЗ) РЗО (ДС СМЭВ базовый) – 2,3 тыс. руб.</w:t>
      </w:r>
    </w:p>
    <w:p>
      <w:pPr>
        <w:pStyle w:val="Normal"/>
        <w:suppressAutoHyphens w:val="true"/>
        <w:autoSpaceDE w:val="false"/>
        <w:rPr/>
      </w:pPr>
      <w:r>
        <w:rPr>
          <w:sz w:val="28"/>
          <w:lang w:val="ru-RU" w:eastAsia="ar-SA"/>
        </w:rPr>
        <w:t xml:space="preserve">          </w:t>
      </w:r>
      <w:r>
        <w:rPr>
          <w:sz w:val="28"/>
          <w:lang w:val="ru-RU" w:eastAsia="ar-SA"/>
        </w:rPr>
        <w:t xml:space="preserve">- Абонентское обслуживание по тарифному плану «КЕП для Росреестра» сроком действия 12 мес., без выдачи защищенного носителя Лицензия на право Использования СКЗИ «КриптоПро </w:t>
      </w:r>
      <w:r>
        <w:rPr>
          <w:sz w:val="28"/>
          <w:lang w:eastAsia="ar-SA"/>
        </w:rPr>
        <w:t>CSP</w:t>
      </w:r>
      <w:r>
        <w:rPr>
          <w:sz w:val="28"/>
          <w:lang w:val="ru-RU" w:eastAsia="ar-SA"/>
        </w:rPr>
        <w:t>» в составе сертификата ключа Право использования программ для ЭВМ для управления Сертификатом по тарифному плану «КЭП для Росреестра» сроком действия 12 мес., без выдачи защищенного носителя.- 4,4 тыс. рублей.</w:t>
      </w:r>
    </w:p>
    <w:p>
      <w:pPr>
        <w:pStyle w:val="Normal"/>
        <w:suppressAutoHyphens w:val="true"/>
        <w:autoSpaceDE w:val="false"/>
        <w:rPr/>
      </w:pPr>
      <w:r>
        <w:rPr>
          <w:sz w:val="28"/>
          <w:lang w:val="ru-RU" w:eastAsia="ar-SA"/>
        </w:rPr>
        <w:t xml:space="preserve">           </w:t>
      </w:r>
      <w:r>
        <w:rPr>
          <w:sz w:val="28"/>
          <w:lang w:val="ru-RU" w:eastAsia="ar-SA"/>
        </w:rPr>
        <w:t>- приобретение компьютеров- 77,4 тыс. руб.</w:t>
      </w:r>
    </w:p>
    <w:p>
      <w:pPr>
        <w:pStyle w:val="Normal"/>
        <w:suppressAutoHyphens w:val="true"/>
        <w:autoSpaceDE w:val="false"/>
        <w:rPr>
          <w:sz w:val="28"/>
          <w:lang w:val="ru-RU" w:eastAsia="ar-SA"/>
        </w:rPr>
      </w:pPr>
      <w:r>
        <w:rPr>
          <w:sz w:val="28"/>
          <w:lang w:val="ru-RU" w:eastAsia="ar-SA"/>
        </w:rPr>
        <w:t xml:space="preserve">           </w:t>
      </w:r>
      <w:r>
        <w:rPr>
          <w:sz w:val="28"/>
          <w:lang w:val="ru-RU" w:eastAsia="ar-SA"/>
        </w:rPr>
        <w:t>- приобретение стульев- 16,2 тыс. руб.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- не израсходовано средств в сумме 3,5 тыс. руб. в связи с экономией по муниципальному контракту на ремонт картридж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2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Средства по подразделу 0203 «Мобилизационная и вневойсковая подготовк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- 200,1 тыс. руб. – расходы на оплату труда с начислениями работнику военно-учетного стола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3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По разделу 0300 «Национальная безопасность и правоохранительная деятельность» расходование средств произведено в сумме 183,3 тыс. руб.</w:t>
      </w:r>
      <w:r>
        <w:rPr>
          <w:sz w:val="26"/>
          <w:szCs w:val="26"/>
          <w:lang w:val="ru-RU"/>
        </w:rPr>
        <w:t xml:space="preserve"> - услуги по техническому обслуживанию оборудования системы оповещения сиренно -речевых установок (СРУ))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или 100,0% </w:t>
      </w:r>
      <w:r>
        <w:rPr>
          <w:sz w:val="26"/>
          <w:szCs w:val="26"/>
          <w:lang w:val="ru-RU"/>
        </w:rPr>
        <w:t>от утвержденных бюджетных назначений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4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По разделу 0400 «Национальная экономика»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Расходование средств проведено по подразделу 0409 «Дорожное хозяйство» в сумме 831,2 тыс. рублей или 19,2 % </w:t>
      </w:r>
      <w:r>
        <w:rPr>
          <w:sz w:val="26"/>
          <w:szCs w:val="26"/>
          <w:lang w:val="ru-RU"/>
        </w:rPr>
        <w:t>от утвержденных бюджетных назначений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, - на изготовление сметной документации и услуги тех. надзора 64,9 тыс. рублей.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>-ремонт дорог Зассовского сельского поселения -766,3 тыс. руб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>-администрацией Зассовского сельского поселения был заключен муниципальный контракт на оказание услуг по разработке проектно- сметной документации на объект: «Капитальный ремонт автомобильной дороги по ул. Пушкина в станице Зассовской Лабинского района Краснодарского края» с ООО «Вектор» на сумму 1 257,6 рублей 00 копеек. Контракт не оплачен в 2018 году в связи с неисполнением Исполнителем своих обязательств по контракту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Средства дорожного фонда в сумме 3498,6 тыс. рублей остались не израсходованы,- в 2019 году за счет остатков средств 2018 года увеличится объем муниципального дорожного фонда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bookmarkStart w:id="0" w:name="OLE_LINK1"/>
      <w:r>
        <w:rPr>
          <w:sz w:val="26"/>
          <w:szCs w:val="26"/>
          <w:lang w:val="ru-RU"/>
        </w:rPr>
        <w:t>В рамках реализации муниципальной программы «Поддержка малого и среднего предпринимательства в Зассовском сельском поселении Лабинского района на 2018-2020 годы» расходование средств в сумме 2,4 тыс. рублей, на изготовление информационного стенд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5.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Расходование средств по разделу 0503 «Благоустройство» -118,3 тыс. руб. или 40,7 % от утвержденных расходов, из них: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>- оплату потребленной электроэнергии по уличному освещению на сумму  107,3 тыс. руб. По данной статье произошла экономия бюджетных средств в связи с освещением части улиц 50 лет Октября, Лабинская, Пушкина за счет краевых средств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>- дератизация кладбища в сумме 11,0 тыс. руб.;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>- не израсходованы средства в сумме 100,0 тыс. рублей по разделу прочие мероприятия по благоустройств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6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По разделу 0700 «Образование» расходование средств в сумме 10,0 тыс. рублей или 100 % </w:t>
      </w:r>
      <w:r>
        <w:rPr>
          <w:sz w:val="26"/>
          <w:szCs w:val="26"/>
          <w:lang w:val="ru-RU"/>
        </w:rPr>
        <w:t>от утвержденных бюджетных назначени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рамках реализации ведомственной программы «Молодежь Зассовского сельского поселения Лабинского района на 2019 год» проведены мероприятия по профилактике здорового образа жизни в подростково-молодёжной среде, расходы на приобретение призового материала составили 10,0 тыс.  рублей.</w:t>
      </w:r>
    </w:p>
    <w:p>
      <w:pPr>
        <w:pStyle w:val="Normal"/>
        <w:ind w:firstLine="708"/>
        <w:jc w:val="both"/>
        <w:rPr>
          <w:rStyle w:val="FontStyle18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7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По подразделу 0800 «Культура» </w:t>
      </w:r>
      <w:r>
        <w:rPr>
          <w:rStyle w:val="FontStyle18"/>
          <w:lang w:val="ru-RU"/>
        </w:rPr>
        <w:t xml:space="preserve">в 2018 году проведены расходы в сумме 5 665,3 тыс. рублей или 90,7 % </w:t>
      </w:r>
      <w:r>
        <w:rPr>
          <w:sz w:val="26"/>
          <w:szCs w:val="26"/>
          <w:lang w:val="ru-RU"/>
        </w:rPr>
        <w:t>от утвержденных расходов</w:t>
      </w:r>
      <w:r>
        <w:rPr>
          <w:rStyle w:val="FontStyle18"/>
          <w:lang w:val="ru-RU"/>
        </w:rPr>
        <w:t xml:space="preserve">, планировалось 6 248,2 тыс. рублей, </w:t>
      </w:r>
    </w:p>
    <w:p>
      <w:pPr>
        <w:pStyle w:val="Normal"/>
        <w:ind w:firstLine="708"/>
        <w:jc w:val="both"/>
        <w:rPr>
          <w:rStyle w:val="FontStyle18"/>
          <w:lang w:val="ru-RU"/>
        </w:rPr>
      </w:pPr>
      <w:r>
        <w:rPr>
          <w:rStyle w:val="FontStyle18"/>
          <w:lang w:val="ru-RU"/>
        </w:rPr>
        <w:t>На софинансирование расходных обязательств администрации Зассовского сельского поселения по обеспечению поэтапного повышения уровня средней заработной платы работников муниципального бюджетного учреждения Зассовского сельского поселения Лабинского района «Центр культуры и досуга» из краевого бюджета выделялись средства в сумме 2902,7 тыс.  рублей, которые в форме субсидии перечислялись муниципальному бюджетному учреждению Зассовского сельского поселения Лабинского района «Центр культуры и досуга» - израсходовано 2747,9 тыс. рублей.</w:t>
      </w:r>
    </w:p>
    <w:p>
      <w:pPr>
        <w:pStyle w:val="Normal"/>
        <w:jc w:val="both"/>
        <w:rPr>
          <w:rStyle w:val="FontStyle18"/>
          <w:lang w:val="ru-RU"/>
        </w:rPr>
      </w:pPr>
      <w:r>
        <w:rPr>
          <w:rStyle w:val="FontStyle18"/>
          <w:lang w:val="ru-RU"/>
        </w:rPr>
        <w:t xml:space="preserve">          </w:t>
      </w:r>
      <w:r>
        <w:rPr>
          <w:rStyle w:val="FontStyle18"/>
          <w:lang w:val="ru-RU"/>
        </w:rPr>
        <w:t xml:space="preserve">Из местного бюджета на эти цели планировалось 713,1 тыс. рублей, израсходовано 675,1 тыс. руб. </w:t>
      </w:r>
    </w:p>
    <w:p>
      <w:pPr>
        <w:pStyle w:val="Normal"/>
        <w:jc w:val="both"/>
        <w:rPr>
          <w:rStyle w:val="FontStyle18"/>
          <w:lang w:val="ru-RU"/>
        </w:rPr>
      </w:pPr>
      <w:r>
        <w:rPr>
          <w:rStyle w:val="FontStyle18"/>
          <w:lang w:val="ru-RU"/>
        </w:rPr>
        <w:t xml:space="preserve">          </w:t>
      </w:r>
      <w:r>
        <w:rPr>
          <w:rStyle w:val="FontStyle18"/>
          <w:lang w:val="ru-RU"/>
        </w:rPr>
        <w:t>На расходы на обеспечение деятельности (оказание услуг) муниципальных учреждений планировалось 2433,2 тыс. рублей, исполнено 2048,9 тыс. руб, или 84,2 % от плановых назначений.</w:t>
      </w:r>
    </w:p>
    <w:p>
      <w:pPr>
        <w:pStyle w:val="Normal"/>
        <w:ind w:firstLine="708"/>
        <w:jc w:val="both"/>
        <w:rPr>
          <w:rStyle w:val="FontStyle18"/>
          <w:lang w:val="ru-RU"/>
        </w:rPr>
      </w:pPr>
      <w:r>
        <w:rPr>
          <w:rStyle w:val="FontStyle18"/>
          <w:lang w:val="ru-RU"/>
        </w:rPr>
        <w:t>На выполнение муниципального задания по муниципальной услуге «Организация библиотечного и библиографического обслуживания населения» планировалось 194,7 тыс. руб. исполнено 189,0 тыс. руб. или  97,0 %. от плановых назначен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 xml:space="preserve">2.8.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По подразделу 0804 расходы на содержание и ремонт памятников израсходовано средств в сумме 4,4 тыс. руб.</w:t>
      </w:r>
    </w:p>
    <w:p>
      <w:pPr>
        <w:pStyle w:val="Normal"/>
        <w:widowControl w:val="false"/>
        <w:tabs>
          <w:tab w:val="clear" w:pos="708"/>
          <w:tab w:val="left" w:pos="1188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 xml:space="preserve">2.9.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Расходование средств по разделу 1001 «Пенсионное обеспечение»- 36,9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10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.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Расходование средств по разделу 1003 «Социальное обеспечение» - 5,0 тыс. руб., оказание материальной помощи на лечени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11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Расходование средств по разделу1101 «Физическая культура и спорт» 44,7 тыс. руб., из них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- проведение спартакиады по 13 видам спорта в сумме 13,0 тыс. руб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ru-RU"/>
        </w:rPr>
        <w:tab/>
        <w:t>- приобретение спортивного инвентаря- 24,5 тыс. руб.</w:t>
      </w:r>
    </w:p>
    <w:p>
      <w:pPr>
        <w:pStyle w:val="Normal"/>
        <w:snapToGrid w:val="false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12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 Расходование средств по разделу 1204 «Другие вопросы в области средств массовой информации» - 77,0 тыс. руб., или 96,3 % от утвержденных лимитов бюджетных обязательств, из них:</w:t>
      </w:r>
    </w:p>
    <w:p>
      <w:pPr>
        <w:pStyle w:val="Normal"/>
        <w:snapToGrid w:val="false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</w:t>
      </w:r>
    </w:p>
    <w:p>
      <w:pPr>
        <w:pStyle w:val="Normal"/>
        <w:snapToGrid w:val="false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napToGrid w:val="false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-публикация нормативных и правовых актов органов местного самоуправления в официальном межмуниципальном печатном издании ОМС «Информационный бюллетень» -  50,0 тыс. рублей.</w:t>
      </w:r>
    </w:p>
    <w:p>
      <w:pPr>
        <w:pStyle w:val="Normal"/>
        <w:snapToGrid w:val="false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- услуги в области периодической печати: поздравления, объявления, некрологи, нормативно – правовые акты, в печатном издании «Провинциальная газета» - 17,0 тыс. руб.</w:t>
      </w:r>
    </w:p>
    <w:p>
      <w:pPr>
        <w:pStyle w:val="Normal"/>
        <w:snapToGrid w:val="false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- изготовление и обеспечение трансляции на телеканале «Лаба» в выпусках местных новостей или иных телевизионных программах сюжетов, освещающие общественно-политическую и социально-экономическую жизнь Зассовского сельского поселения Лабинского района, деятельность администрации Зассовского сельского поселения Лабинского района и Совета Зассовского сельского поселения-10,0 тыс. руб.</w:t>
      </w:r>
    </w:p>
    <w:p>
      <w:pPr>
        <w:pStyle w:val="Normal"/>
        <w:snapToGrid w:val="false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napToGrid w:val="false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napToGrid w:val="false"/>
        <w:rPr>
          <w:sz w:val="26"/>
          <w:szCs w:val="26"/>
          <w:lang w:val="ru-RU"/>
        </w:rPr>
      </w:pPr>
      <w:bookmarkStart w:id="1" w:name="OLE_LINK1"/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Глава </w:t>
      </w:r>
      <w:bookmarkEnd w:id="1"/>
      <w:r>
        <w:rPr>
          <w:sz w:val="26"/>
          <w:szCs w:val="26"/>
          <w:lang w:val="ru-RU"/>
        </w:rPr>
        <w:t xml:space="preserve">Зассовского сельского </w:t>
      </w:r>
    </w:p>
    <w:p>
      <w:pPr>
        <w:pStyle w:val="Normal"/>
        <w:snapToGrid w:val="false"/>
        <w:rPr/>
      </w:pPr>
      <w:r>
        <w:rPr>
          <w:sz w:val="26"/>
          <w:szCs w:val="26"/>
          <w:lang w:val="ru-RU"/>
        </w:rPr>
        <w:t>поселения Лабинского района                                                            С.В. Суховее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jc w:val="right"/>
      <w:outlineLvl w:val="1"/>
    </w:pPr>
    <w:rPr>
      <w:b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ind w:firstLine="715"/>
      <w:jc w:val="both"/>
    </w:pPr>
    <w:rPr>
      <w:rFonts w:cs="Calibri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6:20:00Z</dcterms:created>
  <dc:creator>1</dc:creator>
  <dc:description/>
  <cp:keywords/>
  <dc:language>en-US</dc:language>
  <cp:lastModifiedBy>User</cp:lastModifiedBy>
  <cp:lastPrinted>2019-03-28T14:56:00Z</cp:lastPrinted>
  <dcterms:modified xsi:type="dcterms:W3CDTF">2019-05-30T05:46:00Z</dcterms:modified>
  <cp:revision>282</cp:revision>
  <dc:subject/>
  <dc:title/>
</cp:coreProperties>
</file>