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№2</w:t>
            </w:r>
          </w:p>
          <w:p>
            <w:pPr>
              <w:pStyle w:val="Normal"/>
              <w:jc w:val="both"/>
              <w:rPr/>
            </w:pPr>
            <w:r>
              <w:rPr/>
              <w:t>К решению Совета Зассовского сельского поселения Лабинского района «Об утверждении отчета «Об исполнении бюджета Зассовского сельского поселения Лабинского района за 2018 год» от 30.05.2019 г. № 195/69</w:t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965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асходы бюджета Зассовского сельского поселения Лабинского района за 2018 год по ведомственной структуре расходов бюджета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ыс. рублей</w:t>
      </w:r>
    </w:p>
    <w:tbl>
      <w:tblPr>
        <w:tblW w:w="1091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3403"/>
        <w:gridCol w:w="708"/>
        <w:gridCol w:w="709"/>
        <w:gridCol w:w="709"/>
        <w:gridCol w:w="1417"/>
        <w:gridCol w:w="851"/>
        <w:gridCol w:w="992"/>
        <w:gridCol w:w="992"/>
        <w:gridCol w:w="709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к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 исполнения</w:t>
            </w:r>
          </w:p>
        </w:tc>
      </w:tr>
      <w:tr>
        <w:trPr>
          <w:trHeight w:val="42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76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286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1,6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вет Зассовского сельского поселения Лабин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2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контрольно-счетной пала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трольно-счетная палата муниципального образования Лабинский райо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отдельных полномочий поселений по формированию, утверждению, исполнению бюджета поселения и контролю за исполнением дан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2 00 2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2 00 2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2 00 2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дминистрация Зассовского сельского поселения Лабин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64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164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1,4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97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8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89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7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Обеспечение деятельности администрации Зассовского сельского поселения Лабин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89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9,7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сшее должностное лицо Зассовского сельского поселения Лабин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89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9,7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1 00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89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9,7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1 00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9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9,7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1 00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9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9,7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0 1 00 0019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</w:t>
            </w:r>
          </w:p>
        </w:tc>
      </w:tr>
      <w:tr>
        <w:trPr>
          <w:trHeight w:val="105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зносы по обязательному социальному страхованию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выплаты денежного содержания и иные выплаты работникам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1 00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2</w:t>
            </w:r>
          </w:p>
        </w:tc>
      </w:tr>
      <w:tr>
        <w:trPr>
          <w:trHeight w:val="163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7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6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1</w:t>
            </w:r>
          </w:p>
        </w:tc>
      </w:tr>
      <w:tr>
        <w:trPr>
          <w:trHeight w:val="44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администрации Зассовского сельского поселения Лабин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6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76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функционирования администрации Зассовского сельского поселения Лабин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4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6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76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4 00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6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6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4 00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6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3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4 00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76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3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4 00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2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1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3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4 00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зносы по обязательному социальному страхованию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выплаты денежного содержания и иные выплаты работникам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4 00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6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4 00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8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4 00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8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4 00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8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4 00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,8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4 00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,8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4 00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3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, сбор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4 00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4 00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8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4"/>
              <w:rPr>
                <w:rFonts w:eastAsia="Arial Unicode MS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eastAsia="en-US"/>
              </w:rPr>
              <w:t xml:space="preserve">Отдельные мероприятия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eastAsia="en-US"/>
              </w:rPr>
              <w:t>по непрограммным расход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9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по непрограммным расход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9 09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9 09 6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9 09 6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9 09 6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9 09 6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администрации Зассовского сельского поселения Лабин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функционирования администрации Зассовского сельского поселения Лабин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4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 администрации Зассовского сельского поселения Лабин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4 00 104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4 00 104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1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4 00 104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расх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4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7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eastAsia="en-US"/>
              </w:rPr>
              <w:t>Расходы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4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7</w:t>
            </w:r>
          </w:p>
        </w:tc>
      </w:tr>
      <w:tr>
        <w:trPr>
          <w:trHeight w:val="69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eastAsia="en-US"/>
              </w:rPr>
              <w:t>Муниципальные и ведомственные программы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80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4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7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  <w:t xml:space="preserve">Реализация мероприятий </w:t>
            </w:r>
            <w:r>
              <w:rPr>
                <w:rFonts w:eastAsia="Arial Unicode MS"/>
                <w:color w:val="000000"/>
                <w:sz w:val="20"/>
                <w:szCs w:val="20"/>
                <w:lang w:eastAsia="en-US"/>
              </w:rPr>
              <w:t>муниципальных и ведомственных программ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4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7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1 01 12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1 01 12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1 01 12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1 01 12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тивопожарная безопас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1 01 12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1 01 12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1 01 12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1 01 12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тиводействие корруп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80 1 01 12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1 01 12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7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1 01 12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7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1 01 12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7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дение похозяйственных кни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1 01 12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9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1 01 12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9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1 01 12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9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1 01 12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9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витие материально-технической базы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1 01 12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3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1 01 12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3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1 01 12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3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1 01 12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3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обилизационная и вневойсковая подготовк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4"/>
              <w:rPr>
                <w:rFonts w:eastAsia="Arial Unicode MS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eastAsia="en-US"/>
              </w:rPr>
              <w:t xml:space="preserve">Отдельные мероприятия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eastAsia="en-US"/>
              </w:rPr>
              <w:t>по непрограммным расход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9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eastAsia="en-US"/>
              </w:rPr>
              <w:t>Реализация мероприятий по непрограммным расход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9 09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5</w:t>
            </w:r>
          </w:p>
        </w:tc>
      </w:tr>
      <w:tr>
        <w:trPr>
          <w:trHeight w:val="21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9 09 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9 09 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9 09 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4"/>
              <w:rPr>
                <w:rFonts w:eastAsia="Arial Unicode MS"/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9 09 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4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83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зносы по обязательному социальному страхованию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выплаты денежного содержания и иные выплаты работникам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80 9 09 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7,8</w:t>
            </w:r>
          </w:p>
        </w:tc>
      </w:tr>
      <w:tr>
        <w:trPr>
          <w:trHeight w:val="89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</w:t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83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9,9</w:t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83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</w:t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eastAsia="en-US"/>
              </w:rPr>
              <w:t>Муниципальные и ведомственные программы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83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  <w:t xml:space="preserve">Реализация мероприятий </w:t>
            </w:r>
            <w:r>
              <w:rPr>
                <w:rFonts w:eastAsia="Arial Unicode MS"/>
                <w:color w:val="000000"/>
                <w:sz w:val="20"/>
                <w:szCs w:val="20"/>
                <w:lang w:eastAsia="en-US"/>
              </w:rPr>
              <w:t>муниципальных и ведомственных программ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83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мероприятий по гражданской обороне, обучению населения в области гражданской обороны и чрезвычайных ситуаций, защите населения и территории от чрезвычайных ситуаций природного техногенного характе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1 01 12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83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1 01 12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83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1 01 12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83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1 01 12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83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3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2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1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2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1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2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eastAsia="en-US"/>
              </w:rPr>
              <w:t>Расходы по национальной экономик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1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2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eastAsia="en-US"/>
              </w:rPr>
              <w:t>Реализация мероприятий по национальной экономик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2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1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2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дорожного фон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2 02 123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1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2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2 02 123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1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2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2 02 123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1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2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2 02 123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88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2 02 123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1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eastAsia="en-US"/>
              </w:rPr>
              <w:t>Муниципальные и ведомственные программы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eastAsia="en-US"/>
              </w:rPr>
              <w:t>Реализация мероприятий муниципальных и ведомственных программ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0</w:t>
            </w:r>
          </w:p>
        </w:tc>
      </w:tr>
      <w:tr>
        <w:trPr>
          <w:trHeight w:val="29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азвитие малого и среднего предпринимательств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1 01 12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1 01 12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1 01 12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1 01 12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7</w:t>
            </w:r>
          </w:p>
        </w:tc>
      </w:tr>
      <w:tr>
        <w:trPr>
          <w:trHeight w:val="33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7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eastAsia="en-US"/>
              </w:rPr>
              <w:t>Расходы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5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7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eastAsia="en-US"/>
              </w:rPr>
              <w:t>Расходы жилищно-коммуналь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3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7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жилищно-коммуналь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3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7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Уличное освещ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3 03 124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,6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3 03 124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,6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3 03 124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,6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3 03 124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,6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3 03 124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3 03 124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3 03 124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3 03 124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чие мероприятия по благоустройству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3 03 124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3 03 124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3 03 124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3 03 124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олодежная политик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eastAsia="en-US"/>
              </w:rPr>
              <w:t>Муниципальные и ведомственные программы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eastAsia="en-US"/>
              </w:rPr>
              <w:t>Реализация мероприятий муниципальных и ведомственных программ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 осуществление мероприятий по работе с детьми и молодежь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1 01 12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1 01 12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1 01 12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1 01 12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4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65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7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4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60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7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4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60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7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eastAsia="en-US"/>
              </w:rPr>
              <w:t>Расходы по отрасли культура (ДК, Центр досуга и кино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5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3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93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0</w:t>
            </w:r>
          </w:p>
        </w:tc>
      </w:tr>
      <w:tr>
        <w:trPr>
          <w:trHeight w:val="57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еализация</w:t>
            </w:r>
            <w:r>
              <w:rPr>
                <w:rFonts w:eastAsia="Arial Unicode MS"/>
                <w:b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 Unicode MS"/>
                <w:color w:val="000000"/>
                <w:sz w:val="20"/>
                <w:szCs w:val="20"/>
                <w:lang w:eastAsia="en-US"/>
              </w:rPr>
              <w:t>мероприятий по отрасли культура (ДК, Центр досуга и кино)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5 05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3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93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US" w:eastAsia="en-US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5 05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3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48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,2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5 05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8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2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,1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5 05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8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2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,1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5 05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4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2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5 05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,3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зносы по обязательному социальному страхованию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выплаты денежного содержания и иные выплаты работникам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5 05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4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,7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5 05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3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,2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5 05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3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,2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5 05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3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,2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5 05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,3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5 05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,3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5 05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3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, сбор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5 05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,9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5 05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eastAsia="en-US"/>
              </w:rPr>
              <w:t>Субсидии на повышение оплаты труда работников муниципа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5 05 S0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44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1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eastAsia="en-US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5 05 S0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44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1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eastAsia="en-US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5 05 S0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44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1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eastAsia="en-US"/>
              </w:rPr>
              <w:t>Фонд оплаты труда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5 05 S0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4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40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eastAsia="en-US"/>
              </w:rPr>
              <w:t>Взносы по обязательному социальному страхованию</w:t>
            </w:r>
          </w:p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eastAsia="en-US"/>
              </w:rPr>
              <w:t>на выплаты денежного содержания и иные выплаты работникам</w:t>
            </w:r>
          </w:p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eastAsia="en-US"/>
              </w:rPr>
              <w:t>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80 5 05 </w:t>
            </w:r>
            <w:r>
              <w:rPr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color w:val="000000"/>
                <w:sz w:val="20"/>
                <w:szCs w:val="20"/>
              </w:rPr>
              <w:t>0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3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eastAsia="en-US"/>
              </w:rPr>
              <w:t>Расходы по отрасли культура (</w:t>
            </w:r>
            <w:r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  <w:t>Библиотеки</w:t>
            </w:r>
            <w:r>
              <w:rPr>
                <w:rFonts w:eastAsia="Arial Unicode MS"/>
                <w:color w:val="000000"/>
                <w:sz w:val="20"/>
                <w:szCs w:val="20"/>
                <w:lang w:eastAsia="en-US"/>
              </w:rPr>
              <w:t>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6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7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3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eastAsia="en-US"/>
              </w:rPr>
              <w:t>Реализация мероприятий по отрасли культура (</w:t>
            </w:r>
            <w:r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  <w:t>Библиотеки</w:t>
            </w:r>
            <w:r>
              <w:rPr>
                <w:rFonts w:eastAsia="Arial Unicode MS"/>
                <w:color w:val="000000"/>
                <w:sz w:val="20"/>
                <w:szCs w:val="20"/>
                <w:lang w:eastAsia="en-US"/>
              </w:rPr>
              <w:t>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6 06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7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3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US" w:eastAsia="en-US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6 06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6 06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6 06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6 06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6 06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зносы по обязательному социальному страхованию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выплаты денежного содержания и иные выплаты работникам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6 06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6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6 06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6 06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6 06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а повышение оплаты труда работников муниципа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6 06 S0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8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,9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6 06 S0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8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,9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6 06 S0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8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зносы по обязательному социальному страхова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6 06 S0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,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8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en-US"/>
              </w:rPr>
              <w:t>Расходы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8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en-US"/>
              </w:rPr>
              <w:t xml:space="preserve">Другие </w:t>
            </w:r>
            <w:r>
              <w:rPr>
                <w:rFonts w:eastAsia="Arial Unicode MS"/>
                <w:color w:val="000000"/>
                <w:sz w:val="20"/>
                <w:szCs w:val="20"/>
              </w:rPr>
              <w:t>вопросы</w:t>
            </w:r>
            <w:r>
              <w:rPr>
                <w:rFonts w:eastAsia="Arial Unicode MS"/>
                <w:color w:val="000000"/>
                <w:sz w:val="20"/>
                <w:szCs w:val="20"/>
                <w:lang w:val="en-US"/>
              </w:rPr>
              <w:t xml:space="preserve"> в области культ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8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8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eastAsia="en-US"/>
              </w:rPr>
              <w:t xml:space="preserve">Реализация прочих направлений </w:t>
            </w:r>
            <w:r>
              <w:rPr>
                <w:rFonts w:eastAsia="Arial Unicode MS"/>
                <w:color w:val="000000"/>
                <w:sz w:val="20"/>
                <w:szCs w:val="20"/>
                <w:lang w:val="en-US"/>
              </w:rPr>
              <w:t>в области культ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8 08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8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en-US"/>
              </w:rPr>
              <w:t>Мероприятия по сохранению культурного наслед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8 08 12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8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8 08 12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8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4"/>
              <w:rPr>
                <w:rFonts w:eastAsia="Arial Unicode MS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8 08 12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8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8 08 12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8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7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7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тдельные мероприятия по непрограммным расход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9 09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7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ополнительное материальное обеспечение лиц, замещавших выборные должности и муниципальные должности муниципальной службы органов местного самоуправления и иных категорий работник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9 09 127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7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9 09 127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7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9 09 127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7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9 09 127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7</w:t>
            </w:r>
          </w:p>
        </w:tc>
      </w:tr>
      <w:tr>
        <w:trPr>
          <w:trHeight w:val="17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7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7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функционирования администрации муниципального образования Лабинский райо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4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7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 администрации муниципального образования Лабинский райо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4 00 104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7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4 00 104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7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4 00 104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7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4 00 104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7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7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изическая культур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7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7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4"/>
              <w:rPr>
                <w:rFonts w:eastAsia="Arial Unicode MS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eastAsia="en-US"/>
              </w:rPr>
              <w:t xml:space="preserve">Отдельные мероприятия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eastAsia="en-US"/>
              </w:rPr>
              <w:t>по непрограммным расход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9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7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по непрограммным расход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9 09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7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en-US"/>
              </w:rPr>
              <w:t>Мероприятия в области физической культуры и спор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9 09 127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7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9 09 127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9 09 127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9 09 127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9 09 127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9 09 127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9 09 127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3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средств массовой информ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3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3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eastAsia="en-US"/>
              </w:rPr>
              <w:t>Муниципальные и ведомственные программы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3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eastAsia="en-US"/>
              </w:rPr>
              <w:t>Реализация мероприятий муниципальных и ведомственных программ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3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формационное обеспечение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1 01 12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3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1 01 12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3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1 01 12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3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1 01 12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3</w:t>
            </w:r>
          </w:p>
        </w:tc>
      </w:tr>
    </w:tbl>
    <w:p>
      <w:pPr>
        <w:pStyle w:val="Normal"/>
        <w:tabs>
          <w:tab w:val="clear" w:pos="708"/>
          <w:tab w:val="left" w:pos="69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75" w:leader="none"/>
        </w:tabs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>Глава Зассовского сельского</w:t>
      </w:r>
    </w:p>
    <w:p>
      <w:pPr>
        <w:pStyle w:val="Normal"/>
        <w:tabs>
          <w:tab w:val="clear" w:pos="708"/>
          <w:tab w:val="left" w:pos="6975" w:leader="none"/>
        </w:tabs>
        <w:ind w:left="-851" w:hanging="0"/>
        <w:rPr>
          <w:sz w:val="28"/>
          <w:szCs w:val="28"/>
        </w:rPr>
      </w:pPr>
      <w:r>
        <w:rPr>
          <w:sz w:val="28"/>
          <w:szCs w:val="28"/>
        </w:rPr>
        <w:t>Поселения Лабинского района</w:t>
        <w:tab/>
        <w:t xml:space="preserve">         С.В. Суховеев</w:t>
      </w:r>
    </w:p>
    <w:p>
      <w:pPr>
        <w:pStyle w:val="Normal"/>
        <w:tabs>
          <w:tab w:val="clear" w:pos="708"/>
          <w:tab w:val="left" w:pos="6975" w:leader="none"/>
        </w:tabs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jc w:val="both"/>
      <w:outlineLvl w:val="0"/>
    </w:pPr>
    <w:rPr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lang w:val="ru-RU" w:bidi="ar-SA"/>
    </w:rPr>
  </w:style>
  <w:style w:type="character" w:styleId="Style14">
    <w:name w:val="Основной текст Знак"/>
    <w:qFormat/>
    <w:rPr>
      <w:sz w:val="28"/>
      <w:lang w:val="ru-RU" w:bidi="ar-SA"/>
    </w:rPr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b/>
      <w:bCs/>
      <w:sz w:val="26"/>
      <w:szCs w:val="26"/>
    </w:rPr>
  </w:style>
  <w:style w:type="character" w:styleId="Style16">
    <w:name w:val="Основной текст с отступом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21">
    <w:name w:val="Основной текст (2)_"/>
    <w:qFormat/>
    <w:rPr>
      <w:rFonts w:eastAsia="Microsoft Sans Serif"/>
      <w:b/>
      <w:bCs/>
      <w:sz w:val="17"/>
      <w:szCs w:val="17"/>
      <w:shd w:fill="FFFFFF" w:val="clear"/>
      <w:lang w:bidi="ar-SA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yle19">
    <w:name w:val="Нижний колонтитул Знак"/>
    <w:qFormat/>
    <w:rPr>
      <w:sz w:val="24"/>
      <w:szCs w:val="24"/>
    </w:rPr>
  </w:style>
  <w:style w:type="character" w:styleId="11">
    <w:name w:val="Текст Знак1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Xl31">
    <w:name w:val="xl3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25">
    <w:name w:val="xl2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2">
    <w:name w:val="xl2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29">
    <w:name w:val="xl2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rFonts w:ascii="Calibri" w:hAnsi="Calibri" w:eastAsia="Calibri" w:cs="Calibri"/>
      <w:sz w:val="22"/>
      <w:szCs w:val="22"/>
    </w:rPr>
  </w:style>
  <w:style w:type="paragraph" w:styleId="22">
    <w:name w:val="Основной текст (2)"/>
    <w:basedOn w:val="Normal"/>
    <w:qFormat/>
    <w:pPr>
      <w:shd w:fill="FFFFFF" w:val="clear"/>
      <w:spacing w:lineRule="exact" w:line="182" w:before="120" w:after="120"/>
      <w:jc w:val="center"/>
    </w:pPr>
    <w:rPr>
      <w:rFonts w:eastAsia="Microsoft Sans Serif"/>
      <w:b/>
      <w:bCs/>
      <w:sz w:val="17"/>
      <w:szCs w:val="17"/>
      <w:shd w:fill="FFFFFF" w:val="clear"/>
      <w:lang w:val="en-US"/>
    </w:rPr>
  </w:style>
  <w:style w:type="paragraph" w:styleId="12">
    <w:name w:val="Стиль1"/>
    <w:basedOn w:val="Normal"/>
    <w:next w:val="23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23">
    <w:name w:val="Список 2"/>
    <w:basedOn w:val="Normal"/>
    <w:qFormat/>
    <w:pPr>
      <w:spacing w:before="0" w:after="0"/>
      <w:ind w:left="566" w:hanging="283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Style21">
    <w:name w:val="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3T08:40:00Z</dcterms:created>
  <dc:creator>zasovskaya</dc:creator>
  <dc:description/>
  <cp:keywords/>
  <dc:language>en-US</dc:language>
  <cp:lastModifiedBy>User</cp:lastModifiedBy>
  <cp:lastPrinted>2018-11-01T09:42:00Z</cp:lastPrinted>
  <dcterms:modified xsi:type="dcterms:W3CDTF">2019-05-30T05:45:00Z</dcterms:modified>
  <cp:revision>183</cp:revision>
  <dc:subject/>
  <dc:title>Приложение 7</dc:title>
</cp:coreProperties>
</file>