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оекту решения Совета Зассовского сельского поселения Лабинского района от 26.05.2021 г. №66/30 «Об утверждении отчета «Об исполнении бюджета Зассовского сельского поселения Лабинского района за 2020 год»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0 год по ведомственной структуре расходов бюдж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850"/>
        <w:gridCol w:w="709"/>
        <w:gridCol w:w="1417"/>
        <w:gridCol w:w="567"/>
        <w:gridCol w:w="993"/>
        <w:gridCol w:w="992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 исполнения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96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2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овет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 2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 2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95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1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шее должностное лицо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1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2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6,3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54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0 9 09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5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5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5</w:t>
            </w:r>
          </w:p>
        </w:tc>
      </w:tr>
      <w:tr>
        <w:trPr>
          <w:trHeight w:val="1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80 1 01 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тизац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е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похозяйственных кн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материально-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54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  </w:t>
            </w:r>
            <w:r>
              <w:rPr>
                <w:bCs/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  </w:t>
            </w:r>
            <w:r>
              <w:rPr>
                <w:bCs/>
                <w:sz w:val="20"/>
                <w:szCs w:val="20"/>
                <w:lang w:eastAsia="en-US"/>
              </w:rPr>
              <w:t>2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мероприятий по гражданской обороне, обучению населения в области гражданской обороны и чрезвычайных ситуаций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2 02 1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2 02 1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8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1 01 1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8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1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1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1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1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1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1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тации на поддержку местных инициатив по итогам краевого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6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3 03 6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60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6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6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54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3</w:t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Реализация</w:t>
            </w:r>
            <w:r>
              <w:rPr>
                <w:rFonts w:eastAsia="Arial Unicode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ероприятий по отрасли культура (ДК, Центр досуга и кино)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5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54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5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5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5 05 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5 05 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Библиоте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отрасли культура (Библиоте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6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6 06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прочих направлен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8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ероприятия по сохранению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8 08 1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8 08 1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тдельные мероприятия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1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1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54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1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9 09 1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21-05-26T10:37:00Z</cp:lastPrinted>
  <dcterms:modified xsi:type="dcterms:W3CDTF">2021-05-26T07:38:00Z</dcterms:modified>
  <cp:revision>212</cp:revision>
  <dc:subject/>
  <dc:title>Приложение 7</dc:title>
</cp:coreProperties>
</file>