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20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0 году по данным отчета об исполнении бюджета главного распорядителя (распорядителя), получателя средств бюджета фактически сформирована в общей сумме 15 982,4 тыс. рублей, что составляет 103,2 % от утвержденных бюджетных назначений (15 490,2 тыс. рублей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Собственные доходы составили в общей сумме 6 167,2 тыс. рублей, что составляет 108,7 % от утвержденных бюджетных назначений (5 675,0 тыс. рублей), из них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лог на доходы физических лиц в сумме 677,4 тыс. рублей, или 118,8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доходы от уплаты акцизов в сумме 2 431,2 тыс. рублей, или 97,2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- налог на имущество физических лиц в сумме 817,8 тыс. рублей, ил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9,1 % от утвержденных бюджет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земельный налог в сумме 1858,4 тыс. рублей, или 116,1 % от утвержденных бюджетных назначений. 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единый сельскохозяйственный налог в сумме 22,1 тыс. рублей, или 99,5 % от утвержденных плановых назнач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в сумме 322,5 тыс. рублей, или 100,8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е 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прочие доходы от компенсации затрат бюджетов сельских поселений в сумме 29,2 тыс. рублей, или 100,0 % от утвержденных планов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доходы от реализации имущества, находящегося в оперативном управлении учреждений, находящихся в ведении органов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8,6 тыс. рублей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того собственные доходы составили в общей сумме –6 167,2 тыс. рублей, что составляет 38,6 % от общего объема поступивших доходов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Безвозмездные поступления в доходную часть бюджета Зассовского сельского поселения в 2020 году составили в общей сумме 9815,2 тыс. рублей, что составляет 61,4 % от общего объема поступивших доходов, или 100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дотации бюджетам сельских поселений на выравнивание бюджетной обеспеченности из бюджета субъекта Российской Федерации в сумме 7984,5 тыс. рублей или 100% от утвержденных бюджетных назначе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тации бюджетам сельских поселений на выравнивание бюджетной обеспеченности из бюджетов муниципальных районов в сумме 156,7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3) субвенции бюджетам сельских поселений на осуществление первичного воинского учета на территориях, где отсутствуют военные комиссариаты – 243,0 тыс. рублей или 100,0 % от утвержденных бюджетных назначений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4) субвенции бюджетам сельских поселений на выполнение передаваемых полномочий субъектов Российской Федерации в сумме 3,8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5) прочие межбюджетные трансферты, передаваемые бюджетам сельских поселений в сумме 1427,2 тыс. рублей или 100% от утвержденных бюджетных назна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0 году исполнена в общей сумме 13 225,9 тыс. рублей, что составляет 67,4 % от утвержденных бюджетных назначений (19 613,6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100 «Общегосударственные вопросы» произведено в общей сумме 4667,5 тыс. рублей, или 96,3 % от утвержденных расходов-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главы администрации (подраздел 0102) не исполнены на 0,1 тыс. рубле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ям 211-213 – 0,1 тыс. рублей (экономия по зарплате 0,1 тыс. рублей. за счет округл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местной администрации (подраздел 0104) не исполнены на 118,4 тыс. рублей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ям 211-213 – 99,1 тыс. рублей (экономия по заработной плате в связи с уходом на больничный сотрудников и увольнением одного сотрудника по собственному желанию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1 –0,3 тыс. рублей (экономия по муниципальным контрактам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3 – 7,6 тыс. рублей (экономия электроэнергии и поставка газового отопления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6 – 1,9 тыс. рублей (средства, запланированные на приобретение бланков не расходовал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851-853 – 9,5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1</w:t>
      </w:r>
      <w:r>
        <w:rPr>
          <w:sz w:val="28"/>
          <w:szCs w:val="28"/>
          <w:lang w:val="ru-RU"/>
        </w:rPr>
        <w:t xml:space="preserve">. В рамках реализации муниципальной программы «Развитие территориального общественного местного самоуправления Зассовского сельского поселения Лабинского района на 2018-2020 годы» в рамках которой в 2020 году осуществлялся расход средств на компенсационные выплаты председателю и члена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2</w:t>
      </w:r>
      <w:r>
        <w:rPr>
          <w:sz w:val="28"/>
          <w:szCs w:val="28"/>
          <w:lang w:val="ru-RU"/>
        </w:rPr>
        <w:t>. В рамках реализации муниципальной программы «Противодействие коррупции в Зассовском сельском поселении Лабинского района на 2018-2020 годы» израсходовано средств в сумме 2,0 тыс. рублей на изготовление информационного стен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3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19-2021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информационно-технологическое обеспечение АРМ «Муниципал» - 12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оказание услуг по созданию и информационному обслуживанию официального сайта поселения- 19,2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овление программного обеспечения АС «УРМ» для организации схемы исполнения бюджета в 2020 году, в т.ч. с учетом новых технологических решений, на 1 рабочее место- 9,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абонентское обслуживание по тарифному плану «КЕП для Росреестра» сроком действия 12 мес., без выдачи защищенного носителя Лицензия на право Использования СКЗИ «КриптоПро CSP» в составе сертификата ключа Право использования программ для ЭВМ для управления Сертификатом по тарифному плану «КЭП для Росреестра» сроком действия 12 мес., без выдачи защищенного носителя- 4,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сертификата на услугу по обслуживанию и администрированию программного обеспечения ПО ViPNet Client (КС 3) (ВЗС) в количестве1 шт.- 1,3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казание услуги по установке актуальных конфигурационных файлов сертифицированной версии ПО ViPNet Client (KC3) в количестве 1 услуги- 2,9 тыс. 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по защите информации на объекте информатизации- 44,9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граммное обеспечение Microsoft Windows 10 Pro 32/64 bit- 11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ка модели угроз и нарушителя для ГИС из1 АРМ, разработка пакета проектов внутренних организационно-распорядительных документов, разработка частного технического задания на создание системы защиты информации, разработка эскизного проекта на систему защиты информации- 52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не израсходовано средств в сумме 6,6 тыс. рублей. в связи с экономией по муниципальным контрак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4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публикация нормативных и правовых актов органов местного самоуправления в официальном межмуниципальном печатном издании ОМС «Информационный бюллетень» -  21,7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16,4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5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Ведение похозяйственных книг в Зассовском сельском поселении Лабинского района на 2018-2020 годы» было проведено следующее мероприяти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ет и ведение похозяйственных книг- 25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6</w:t>
      </w:r>
      <w:r>
        <w:rPr>
          <w:sz w:val="28"/>
          <w:szCs w:val="28"/>
          <w:lang w:val="ru-RU"/>
        </w:rPr>
        <w:t>. В рамках реализации муниципальной программы «Развитие материально технической базы Зассовского сельского поселения Лабинского района на 2018-2020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обязательное страхование автогражданской ответственности-3,1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ГСМ, запасных частей и расходных материалов, ремонт машины-208,1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равка и ремонт картриджей-7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приобретение бумаги и канцелярских товаров- 66,8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оказание услуг по расчету платежей за загрязнение окружающей среды- 2,4 тыс. рублей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val="ru-RU"/>
        </w:rPr>
        <w:t xml:space="preserve"> приобретение </w:t>
      </w:r>
      <w:r>
        <w:rPr>
          <w:sz w:val="28"/>
          <w:szCs w:val="28"/>
          <w:lang w:val="ru-RU" w:eastAsia="ar-SA"/>
        </w:rPr>
        <w:t>автоматизированного рабочего места – 33,5 тыс. рублей.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-услуги по техническому освидетельствованию имущества с выдачей актов технического состояния -4,8 тыс. рублей.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 услуги по утилизации и демонтажу принадлежащего заказчику и утратившего потребительские свойства имущества- 5,2 тыс. рублей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 израсходовано средств в сумме 0,3 тыс. рублей. в связи с экономией по муниципальным контракт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редства по подразделу 0203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243,0 тыс. рублей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300 «Национальная безопасность и правоохранительная деятельность» расходование средств произведено в сумме 200,0 тыс. рублей.</w:t>
      </w:r>
      <w:r>
        <w:rPr>
          <w:sz w:val="28"/>
          <w:szCs w:val="28"/>
          <w:lang w:val="ru-RU"/>
        </w:rPr>
        <w:t xml:space="preserve"> - услуги по техническому обслуживанию оборудования системы оповещения сиренно -речевых установок (СРУ)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или 100,0 % </w:t>
      </w:r>
      <w:r>
        <w:rPr>
          <w:sz w:val="28"/>
          <w:szCs w:val="28"/>
          <w:lang w:val="ru-RU"/>
        </w:rPr>
        <w:t>от утвержденных бюджетных назначений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ходование средств проведено по подразделу 0409 «Дорожное хозяйство» в сумме 1345,4 тыс. рублей или 21,2 % </w:t>
      </w:r>
      <w:r>
        <w:rPr>
          <w:sz w:val="28"/>
          <w:szCs w:val="28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на изготовление сметной документации, услуги тех. надзора, изготовление проектно-сметной документации 393,3 тыс. рублей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ремонт дорог Зассовского сельского поселения -706,8 тыс. рублей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слуги по проведению диагностики и оценки технического состояния автомобильных дорог, услуги по изготовлению технических паспортов на автомобильные дороги 243,3 тыс. рублей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редства дорожного фонда в сумме 5006,5 тыс. рублей остались не израсходованы,- в 2021 году за счет остатков средств 2021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/>
      </w:pPr>
      <w:bookmarkStart w:id="0" w:name="OLE_LINK1"/>
      <w:r>
        <w:rPr>
          <w:sz w:val="28"/>
          <w:szCs w:val="28"/>
          <w:lang w:val="ru-RU"/>
        </w:rPr>
        <w:t>В рамках реализации муниципальной программы «Поддержка малого и среднего предпринимательства в Зассовском сельском поселении Лабинского района на 2018-2020 годы» расходование средств в сумме 2,0 тыс. рублей, на изготовление информационного стенд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>2.5.</w:t>
      </w:r>
      <w:r>
        <w:rPr>
          <w:sz w:val="28"/>
          <w:szCs w:val="28"/>
          <w:lang w:val="ru-RU"/>
        </w:rPr>
        <w:t xml:space="preserve"> Расходование средств по разделу 0502 «Коммунальное хозяйство»- 207,0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- на оказание услуги по разработке схемы газоснабжения п. Соцгородок Зассовского сельского поселения Лабинского района Краснодарского края- 199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хническое заключение об объекте недвижимости- 8,0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6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503 «Благоустройство» -1473,7 тыс. рублей. или 93,7 % от утвержденных расходов, из них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плату потребленной электроэнергии по уличному освещению на сумму 55,2 тыс. рублей. По данной статье произошла экономия бюджетных средств в связи с освещением части улиц 50 лет Октября, Лабинская, Пушкина за счет краевых средств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осстановление уличного освещения -32,6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дератизация и аккарицидная обработка кладбища в сумме 24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ккарицидная обработка парка в сумме 11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существление строительного контроля- 24,1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изготовление дизайн-проекта, изготовление проектно-сметной документации, проведение государственной экспертизы по объекту по объекту: «Благоустройство территории земельного участка (парковой зоны) расположенного по адресу: Краснодарский край, Лабинский район, станица Зассовска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л. 50 лет Октября, д.53/1»- 70,9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 по объекту: «Благоустройство земельного участка расположенного по адресу: Лабинский район, ст-ца Зассовская, ул. 50 лет Октября, д.53/1» (устройство волейбольной площадки, установка лавочек, устройство ограждения -1127,2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оставку оборудования для детской площадки-123,3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слуги по приёму, перевозке и утилизации биологических отходов животного происхождения- 5,4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не израсходованы средства в сумме 98,4 тыс. рублей. по разделу прочие мероприятия по благоустройств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7.</w:t>
      </w:r>
      <w:r>
        <w:rPr>
          <w:sz w:val="28"/>
          <w:szCs w:val="28"/>
          <w:lang w:val="ru-RU"/>
        </w:rPr>
        <w:t xml:space="preserve"> По разделу 0705 «Профессиональная подготовка, переподготовка и повышение квалификации» израсходовано средств в сумме 40,5 тыс. рублей, или 100,0 % от утвержденных расходов.</w:t>
      </w:r>
    </w:p>
    <w:p>
      <w:pPr>
        <w:pStyle w:val="Normal"/>
        <w:shd w:fill="FFFFFF" w:val="clear"/>
        <w:ind w:firstLine="708"/>
        <w:jc w:val="both"/>
        <w:rPr>
          <w:rStyle w:val="FontStyle1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8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подразделу 0800 «Культура» </w:t>
      </w:r>
      <w:r>
        <w:rPr>
          <w:rStyle w:val="FontStyle18"/>
          <w:sz w:val="28"/>
          <w:szCs w:val="28"/>
          <w:lang w:val="ru-RU"/>
        </w:rPr>
        <w:t xml:space="preserve">в 2020 году проведены расходы в сумме 4 966,7 тыс. рублей или 82,1 % </w:t>
      </w:r>
      <w:r>
        <w:rPr>
          <w:sz w:val="28"/>
          <w:szCs w:val="28"/>
          <w:lang w:val="ru-RU"/>
        </w:rPr>
        <w:t>от утвержденных расходов</w:t>
      </w:r>
      <w:r>
        <w:rPr>
          <w:rStyle w:val="FontStyle18"/>
          <w:sz w:val="28"/>
          <w:szCs w:val="28"/>
          <w:lang w:val="ru-RU"/>
        </w:rPr>
        <w:t xml:space="preserve">, планировалось 6 046,1 тыс. рублей,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не израсходовано 1079,4 тыс. рублей. в том числе:</w:t>
      </w:r>
    </w:p>
    <w:p>
      <w:pPr>
        <w:pStyle w:val="Normal"/>
        <w:jc w:val="both"/>
        <w:rPr>
          <w:rStyle w:val="FontStyle18"/>
          <w:sz w:val="28"/>
          <w:szCs w:val="28"/>
          <w:highlight w:val="yellow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по статьям 211-213 – 1005,9 тыс. рублей (экономия по заработной плате в связи с уходом на больничный сотрудников и сокращением ставок)</w:t>
      </w:r>
      <w:r>
        <w:rPr>
          <w:rStyle w:val="FontStyle18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 </w:t>
      </w:r>
      <w:r>
        <w:rPr>
          <w:rStyle w:val="FontStyle18"/>
          <w:sz w:val="28"/>
          <w:szCs w:val="28"/>
          <w:lang w:val="ru-RU"/>
        </w:rPr>
        <w:t>по статье 223 – 50,1 тыс. рублей (экономия электроэнергии и поставки теплового отопления)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 </w:t>
      </w:r>
      <w:r>
        <w:rPr>
          <w:rStyle w:val="FontStyle18"/>
          <w:sz w:val="28"/>
          <w:szCs w:val="28"/>
          <w:lang w:val="ru-RU"/>
        </w:rPr>
        <w:t>по статье 851-853 – 23,4 тыс. рублей.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Расходы производились на следующие мероприятия: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расходы на оплату труда, начисления и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 xml:space="preserve">иные выплаты составили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>3 705,1 тыс. рублей;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пособия, компенсации и иные социальные выплаты гражданам, кроме публичных нормативных обязательств- 69,6 тыс. рублей.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>Общий годовой объем поставок товаров, выполнения работ, оказания услуг, оплата налогов МКУК «ЦКД ст. Зассовской» за 2020 год составляет 1192,1 тыс. рублей. В том числе по разделу 0801 «Культура»: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</w:t>
      </w:r>
      <w:r>
        <w:rPr>
          <w:rStyle w:val="FontStyle18"/>
          <w:sz w:val="28"/>
          <w:szCs w:val="28"/>
          <w:lang w:val="ru-RU"/>
        </w:rPr>
        <w:t>В 2020 году в здании заменили деревянные оконные блоки на металлопластиковые 300,0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  </w:t>
      </w:r>
      <w:r>
        <w:rPr>
          <w:rStyle w:val="FontStyle18"/>
          <w:sz w:val="28"/>
          <w:szCs w:val="28"/>
          <w:lang w:val="ru-RU"/>
        </w:rPr>
        <w:t>-  Видеонаблюдение с обеспечением видеоконтролем объекта и организации хранения данных видеоархива на срок не менее 30 суток, на сумму 83,7 тыс. рублей;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 Обслуживание пожарной сигнализации в здании ЦКД обходится в 28,0 тыс. рублей в год, приобретены огнетушители 6,1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 Заправка картриджей, утилизация материальных ценностей 12,3 тыс. рублей.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одписка периодических изданий на 5,7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Составление диклорации НВОС 2,4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одарочная продукция, канцелярия, изготовление баннеров 65,9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385,0 тыс. рублей израсходовано на электро- и теплоснабжение здания ЦКД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5, 0 тыс. рублей израсходовано на техническое заключение объекта недвижимости Мемориал.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Замена электропроводки в здании ЦКД и на территории ЦКД 195,0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Сметная документация, технадзор 10,9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роведение гидравлического испытания системы отопления 13,0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риобретение первичных средств безопасности 37,5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Налоги -6,6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зделу 0804 «Другие вопросы в области культуры, кинематографи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Сметная документация- 35,0 тыс. рублей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001 «Пенсионное обеспечение» - 42,1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1101 «Физическая культура и спорт» 40,0 тыс. рублей, на приобретение спортивного инвентаря.</w:t>
      </w:r>
    </w:p>
    <w:p>
      <w:pPr>
        <w:pStyle w:val="Normal"/>
        <w:snapToGrid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</w:p>
    <w:p>
      <w:pPr>
        <w:pStyle w:val="Normal"/>
        <w:snapToGrid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Глава </w:t>
      </w:r>
      <w:bookmarkEnd w:id="1"/>
      <w:r>
        <w:rPr>
          <w:sz w:val="28"/>
          <w:szCs w:val="28"/>
          <w:lang w:val="ru-RU"/>
        </w:rPr>
        <w:t xml:space="preserve">Зассовского сельского </w:t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поселения Лабинского района                                                            С.В. Суховее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User</cp:lastModifiedBy>
  <cp:lastPrinted>2021-03-29T15:31:00Z</cp:lastPrinted>
  <dcterms:modified xsi:type="dcterms:W3CDTF">2021-04-29T08:39:00Z</dcterms:modified>
  <cp:revision>306</cp:revision>
  <dc:subject/>
  <dc:title/>
</cp:coreProperties>
</file>