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роекту решения Совета Зассовского сельского поселения Лабинского района от 26.05.2021 г. №66/30 «Об утверждении отчета «Об исполнении бюджета Зассовского сельского поселения Лабинского района за 2020 год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Зассовского сельского поселения Лабинского района по кодам классификации доходов бюджета за 2020 год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/>
        <w:t>(тыс. рублей)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809"/>
        <w:gridCol w:w="996"/>
        <w:gridCol w:w="1104"/>
        <w:gridCol w:w="1422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</w:tr>
      <w:tr>
        <w:trPr>
          <w:trHeight w:val="65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1 03 02230 01 0000 110     1 03 02240 01 0000 110     1 03 02250 01 0000 110     1 03 02260 01 0000 11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субъекта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0000 00 0000 000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3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а аренда указанных земельных участ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00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5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15001 10 0000 15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</w:t>
            </w:r>
          </w:p>
          <w:p>
            <w:pPr>
              <w:pStyle w:val="Normal"/>
              <w:rPr/>
            </w:pPr>
            <w:r>
              <w:rPr>
                <w:bCs/>
              </w:rPr>
              <w:t>выравнивание бюджетной обеспеченности из бюджета субъекта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84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8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4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 02 16001 10 0000 15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8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118 10 0000 15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4 10 0000 15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49999 10 0000 15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7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490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8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Глава Зассовского сельского </w:t>
      </w:r>
    </w:p>
    <w:p>
      <w:pPr>
        <w:pStyle w:val="Normal"/>
        <w:tabs>
          <w:tab w:val="clear" w:pos="708"/>
          <w:tab w:val="left" w:pos="3555" w:leader="none"/>
          <w:tab w:val="left" w:pos="682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03:00Z</dcterms:created>
  <dc:creator>zasovskaya</dc:creator>
  <dc:description/>
  <cp:keywords/>
  <dc:language>en-US</dc:language>
  <cp:lastModifiedBy>User</cp:lastModifiedBy>
  <cp:lastPrinted>2021-05-26T10:36:00Z</cp:lastPrinted>
  <dcterms:modified xsi:type="dcterms:W3CDTF">2021-05-26T07:37:00Z</dcterms:modified>
  <cp:revision>20</cp:revision>
  <dc:subject/>
  <dc:title>Приложение 4</dc:title>
</cp:coreProperties>
</file>