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1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Зассов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sz w:val="27"/>
          <w:szCs w:val="27"/>
        </w:rPr>
        <w:t xml:space="preserve">кандидата для включения в кадровый резерв номенклатуры главы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>Зассовского сельского поселения Лабинского района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ю согласие на обработку уполномоченным органом, комиссией по формированию кадрового резерва номенклатуры главы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>Зассов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 xml:space="preserve"> 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оложенной по адресу 352531, Краснодарский край, Лабинский район, ст-ца Зассовская,  Советская ул., д. 15, моих персональных данных, а именно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разование (когда и какие организации, осуществляющие образовательную деятельность, закончил, номера документов об образовании, направление подготовки или специальность по документу об образовании, квалификация, наличие ученых степеней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наличии (отсутствии) судимости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периодах трудовой деятельности и выполняемой работе с начала трудовой деятельност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ношение к воинской обязанности и сведения о воинском звани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страхового свидетельства обязательного пенсионн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дентификационный номер налогоплательщика (ИН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зультаты обязательных медицинских осмотров (обследований), сведения о состоянии здоровь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телефона, адрес электронной поч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наградах (поощрениях), званиях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отография в бумажном вид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которые я сообщил(а)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я соблюдения законов и иных нормативных правовых актов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ормирования и подготовки документов для включения в кадровый резерв номенклатуры главы Зассовского сельского поселения Лабинского район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</w:t>
      </w:r>
      <w:r>
        <w:rPr>
          <w:rFonts w:cs="Times New Roman" w:ascii="Times New Roman" w:hAnsi="Times New Roman"/>
          <w:sz w:val="27"/>
          <w:szCs w:val="27"/>
        </w:rPr>
        <w:t>Зассовского сельского поселения Лабинского район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авилами обработки персональных данных в администрации </w:t>
      </w:r>
      <w:r>
        <w:rPr>
          <w:rFonts w:cs="Times New Roman" w:ascii="Times New Roman" w:hAnsi="Times New Roman"/>
          <w:sz w:val="27"/>
          <w:szCs w:val="27"/>
        </w:rPr>
        <w:t>Зассовского сельского поселения Лабинского района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формирования и подготовки документов для включения в кадровый резерв номенклатуры главы администрации Зассовского сельского поселения Лабинского района, период нахождения в кадровом резерве, а также в течение всего срока хранения таких согласий (3 года) в соответствии с приказом Министерства культуры РФ от 25 августа 2010 года № 558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    О.В. Мануйл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28:00Z</dcterms:created>
  <dc:creator>Jenya</dc:creator>
  <dc:description/>
  <cp:keywords/>
  <dc:language>en-US</dc:language>
  <cp:lastModifiedBy>1</cp:lastModifiedBy>
  <cp:lastPrinted>2017-11-30T14:50:00Z</cp:lastPrinted>
  <dcterms:modified xsi:type="dcterms:W3CDTF">2017-11-30T11:50:00Z</dcterms:modified>
  <cp:revision>6</cp:revision>
  <dc:subject/>
  <dc:title>ПРИЛОЖЕНИЕ № 20</dc:title>
</cp:coreProperties>
</file>