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 Лаб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(руководителя муниципального унитарного предприятия Зассовского сельского поселения Лабинского района, лица, претендую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замещение данной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 352531, Краснодарский край, Лабинский район, ст-ца Зассовская, Советская ул., 15 на обработку моих персональных данных, а именно: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дентификационный номер налогоплательщика (ИН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полиса обязательного медицинск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лужебного, домашнего и сотового телеф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, зван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ражения информации в кадровых документ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числения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налоговых выче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Зассовского сельского поселения Лаби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ьзования при составлении служебного телефонного справоч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я качества выполняемой мной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формления и выдачи служебных удостоверений, пропус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Засс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(75 лет) в соответствии с приказом Министерства культуры РФ от 25 августа 2010 года № 558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8:00Z</dcterms:created>
  <dc:creator>Jenya</dc:creator>
  <dc:description/>
  <cp:keywords/>
  <dc:language>en-US</dc:language>
  <cp:lastModifiedBy>1</cp:lastModifiedBy>
  <cp:lastPrinted>2017-11-30T14:40:00Z</cp:lastPrinted>
  <dcterms:modified xsi:type="dcterms:W3CDTF">2017-11-30T11:46:00Z</dcterms:modified>
  <cp:revision>5</cp:revision>
  <dc:subject/>
  <dc:title>ПРИЛОЖЕНИЕ № 16</dc:title>
</cp:coreProperties>
</file>