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ЕРЕЧЕНЬ</w:t>
        <w:br/>
        <w:t>персональных данных, обрабатываемых в администрации Зассовского сельского поселения Лабинского района в связи с оказанием муниципальных услуг и осуществлением муниципальных функций</w:t>
        <w:br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 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 Год рожд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 Дата рожд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 Адрес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. Контактные свед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. Паспортные данны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7. Социальное положени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8. Доход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9. Специальность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0. Место работ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1. Данные об инвалидност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2. Государственные наград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3. Адрес электронной почт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4. Место рожд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5. Гражданство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6. Состав семь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7. Информация о трудовой деятельност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8. ИНН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9. СНИЛС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0. Состояние здоровь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1. Занимаемая должность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2. Данные лицевого/расчетного счета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3. Семейное положени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4. Имущественное положени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5. Трудоспособность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6. Судимость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7. Образовани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8. Сведения о воинском учете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9. Степень родства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0. Професс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1. Данные полиса ОМС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2. Данные о смерт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3. Место учебы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4. Сумма штрафа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5. Место преступления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6. Фотография.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color w:val="000000"/>
          <w:sz w:val="16"/>
          <w:szCs w:val="18"/>
        </w:rPr>
      </w:pPr>
      <w:r>
        <w:rPr>
          <w:rFonts w:cs="Times New Roman" w:ascii="Times New Roman" w:hAnsi="Times New Roman"/>
          <w:color w:val="000000"/>
          <w:sz w:val="16"/>
          <w:szCs w:val="1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             О.В. Мануй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53:00Z</dcterms:created>
  <dc:creator>Jenya</dc:creator>
  <dc:description/>
  <cp:keywords/>
  <dc:language>en-US</dc:language>
  <cp:lastModifiedBy>1</cp:lastModifiedBy>
  <cp:lastPrinted>2017-11-30T09:19:00Z</cp:lastPrinted>
  <dcterms:modified xsi:type="dcterms:W3CDTF">2017-11-30T11:26:00Z</dcterms:modified>
  <cp:revision>5</cp:revision>
  <dc:subject/>
  <dc:title>ПРИЛОЖЕНИЕ № 7</dc:title>
</cp:coreProperties>
</file>