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3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Ы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</w:t>
        <w:br/>
        <w:t xml:space="preserve">работы с обезличенными данными в администрации 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Зассовского сельского поселения Лабинского района</w:t>
        <w:br/>
        <w:t> 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Настоящие правила разработаны в соответствии с положениями Федерального закона Российской Федерации от 27 июля 2006 года № 152-ФЗ                     «О персональных данных» и требованиями по соблюдению мер, 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ённых постановлением Правительства Российской Федерации от 21 марта 2012 года № 211, и определяют порядок работы с обезличенными данными в администрации Зассовского сельского поселения Лабинского района (далее - Администрация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 Правила обязательны для исполнения всеми должностными лицами Администрации, допущенными к персональным данным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Обезличивание персональных данных - это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ерсональные данные подлежат уничтожению либо обезличиванию в случаях достижения целей обработки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 Порядок обезличивания включает в себя замену идентифицирующей информации о субъекте, например, одновременно фамилии, имени и отчества на произвольный код (далее - идентификатор)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 В случае, если обезличенные персональные данные используются в статистических или иных исследовательских целях, сроки обработки и хранения персональных данных устанавливаются руководством Администрации исходя из служебной необходимости, получение согласия субъекта на обработку его персональных данных в данном случае не требуется на основании пункта 9 части 1 статьи 6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Методы и способы защиты информации от несанкционированного доступа для обеспечения безопасности обезличенных персональных данных в информационных системах и целесообразность их применения определяются лицом, ответственным за организацию обработки персональных данных в Администрации индивидуально для каждой информационной системы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0" w:before="0" w:after="0"/>
        <w:ind w:hanging="3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 О.В. Мануй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7:00Z</dcterms:created>
  <dc:creator>Jenya</dc:creator>
  <dc:description/>
  <cp:keywords/>
  <dc:language>en-US</dc:language>
  <cp:lastModifiedBy>1</cp:lastModifiedBy>
  <cp:lastPrinted>2017-11-30T09:16:00Z</cp:lastPrinted>
  <dcterms:modified xsi:type="dcterms:W3CDTF">2017-11-30T11:23:00Z</dcterms:modified>
  <cp:revision>5</cp:revision>
  <dc:subject/>
  <dc:title>ПРИЛОЖЕНИЕ № 4</dc:title>
</cp:coreProperties>
</file>