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Зассов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(руководителя муниципального учреждения Зассовского сельского поселения Лабинского района, лица, претендующего на замещение данной должности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Зассовского сельского поселения Лабинского района 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 352531, Краснодарский край, Лабинский район, ст-ца Зассовская, Советская ул., 15, на обработку моих персональных данных, а именн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ведения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ношение к воинской обязанности и сведения о воинском звани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трахового свидетельства обязательного пенсионн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дентификационный номер налогоплательщика (ИН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полиса обязательного медицинск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лужебного, домашнего и сотового телеф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 о прохождении аттестаций, датах прохождения и принятых аттестационными комиссиями решениях и вынесенных рекомендация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наградах, званиях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отография в бумажном вид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я сообщил(а)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блюдения законов и иных нормативных правовых акт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о себе при приеме на работу, проверки сведений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ражения информации в кадровых документа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числения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Пенсионный фонд РФ, сведений подоходного налога в ФНС России, сведений в ФСС РФ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налоговых вычетов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Зассовского сельского поселения Лабинского рай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пользования при составлении служебного телефонного справочник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ормирования кадрового резерва, резерва управленческих кадров осуществления работы с ним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троля качества выполняемой мной рабо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формления и выдачи служебных удостоверений, пропуск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Зассов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Засс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                (75 лет) в соответствии с приказом Министерства культуры РФ от 25 августа               2010 года № 558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 О.В. Мануйл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53:00Z</dcterms:created>
  <dc:creator>Jenya</dc:creator>
  <dc:description/>
  <cp:keywords/>
  <dc:language>en-US</dc:language>
  <cp:lastModifiedBy>1</cp:lastModifiedBy>
  <cp:lastPrinted>2017-11-30T14:47:00Z</cp:lastPrinted>
  <dcterms:modified xsi:type="dcterms:W3CDTF">2017-11-30T11:47:00Z</dcterms:modified>
  <cp:revision>5</cp:revision>
  <dc:subject/>
  <dc:title>ПРИЛОЖЕНИЕ № 17</dc:title>
</cp:coreProperties>
</file>