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ндидата для включения в резерв управленческих кадр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на обработку уполномоченным органом, комиссией при глав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по формированию и подготовке резерва управленческих кадров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31, Краснодарский край, Лабинский район, ст-ца Зассовская, Советская ул., д. 15,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телефона, адрес электронной поч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 (поощрениях), звания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из территориального подразделения МВД России по Краснодарскому краю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наличии неисполненных судебных решений из Федеральной службы судебных пристав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и подготовки документов для включения в резерв управленческих кадров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муниципального образования Лабинский район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формирования и подготовки документов для включения в резерв управленческих кадров, период нахождения в резерве управленческих кадров, а также в течение всего срока хранения таких согласий (3 года) в соответствии с приказом Министерства культуры РФ от 25 августа 2010 года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2:00Z</dcterms:created>
  <dc:creator>Jenya</dc:creator>
  <dc:description/>
  <cp:keywords/>
  <dc:language>en-US</dc:language>
  <cp:lastModifiedBy>1</cp:lastModifiedBy>
  <cp:lastPrinted>2017-11-30T14:51:00Z</cp:lastPrinted>
  <dcterms:modified xsi:type="dcterms:W3CDTF">2017-11-30T11:52:00Z</dcterms:modified>
  <cp:revision>6</cp:revision>
  <dc:subject/>
  <dc:title>ПРИЛОЖЕНИЕ № 21</dc:title>
</cp:coreProperties>
</file>