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4500"/>
      </w:tblGrid>
      <w:tr>
        <w:trPr/>
        <w:tc>
          <w:tcPr>
            <w:tcW w:w="54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1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совского сельского поселен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9.11.2017 № 1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Зассовского сельского поселения Л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br/>
        <w:t> 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(супруга (супруги) муниципального служащего, супруга (супруги) лица,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етендующего на замещение должности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реализ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ей </w:t>
      </w:r>
      <w:r>
        <w:rPr>
          <w:rFonts w:cs="Times New Roman" w:ascii="Times New Roman" w:hAnsi="Times New Roman"/>
          <w:sz w:val="27"/>
          <w:szCs w:val="27"/>
        </w:rPr>
        <w:t xml:space="preserve">Зассовского сельского поселения Лабинского района мер по профилактике коррупции, основных направлений кадровой работы, кадрового делопроизводства, в соответствии с Федеральными законами от 02 марта 2007 года № 25-ФЗ «О муниципальной службе в Российской Федерации», от 25 декабря 2008 года № 273-ФЗ «О противодействии коррупции», даю согласие администрации Зассовского сельского поселения Лабинского района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далее - оператор), расположенной по адресу 352531, Краснодарский край, Лабинский район, ст-ца Зассовская, Советская  ул., 15, </w:t>
      </w:r>
      <w:r>
        <w:rPr>
          <w:rFonts w:cs="Times New Roman" w:ascii="Times New Roman" w:hAnsi="Times New Roman"/>
          <w:sz w:val="27"/>
          <w:szCs w:val="27"/>
        </w:rPr>
        <w:t>на обработку следующей информации, составляющей мои персональные данные, предоставляемые моим супругом (моей супругой) ____________________________________________________________________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(Ф.И.О., должность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 документа, удостоверяющего личность (вид, 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доходах, расходах, об имуществе и обязательствах имущественного характер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анные, сообщенные обо мне в анкет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исключительно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ключения трудового договора и оформления трудовых отношений с _______________________________________________________________ (кем);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(Ф.И.О. муниципального служащего, лица, претендующего на замещение должности муниципальной службы)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рганизации проверки персональных данных, сообщенных моим супругом (супругой)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азмещения сведений, предусмотренных законодательством Российской Федерации на официальном сайте администрации Зассовского сельского поселения Лабинского района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Зассовского сельского поселения Лабинского района 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авилами обработки персональных данных в администрации </w:t>
      </w:r>
      <w:r>
        <w:rPr>
          <w:rFonts w:cs="Times New Roman" w:ascii="Times New Roman" w:hAnsi="Times New Roman"/>
          <w:sz w:val="27"/>
          <w:szCs w:val="27"/>
        </w:rPr>
        <w:t>Зассовского сельского поселения Лабинского района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действует с даты его подписания и на весь период действия трудового договора с ____________________________________ (кем),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 xml:space="preserve">                                                    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(Ф.И.О. муниципального служащего, лица, претендующего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18"/>
          <w:szCs w:val="18"/>
        </w:rPr>
        <w:t>на замещение должности муниципальной службы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 также в течение всего срока хранения таких согласий (75 лет) в соответствии с приказом Министерства культуры РФ от 25 августа 2010 года № 558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147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430"/>
        <w:gridCol w:w="2006"/>
        <w:gridCol w:w="287"/>
        <w:gridCol w:w="2865"/>
        <w:gridCol w:w="4986"/>
      </w:tblGrid>
      <w:tr>
        <w:trPr/>
        <w:tc>
          <w:tcPr>
            <w:tcW w:w="415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___"  _____________ 20__ года</w:t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00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5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6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)</w:t>
            </w:r>
          </w:p>
        </w:tc>
        <w:tc>
          <w:tcPr>
            <w:tcW w:w="4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делопроизводства                                             О.В. Мануйлова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49:00Z</dcterms:created>
  <dc:creator>Jenya</dc:creator>
  <dc:description/>
  <cp:keywords/>
  <dc:language>en-US</dc:language>
  <cp:lastModifiedBy>1</cp:lastModifiedBy>
  <cp:lastPrinted>2017-11-30T15:25:00Z</cp:lastPrinted>
  <dcterms:modified xsi:type="dcterms:W3CDTF">2017-11-30T12:26:00Z</dcterms:modified>
  <cp:revision>5</cp:revision>
  <dc:subject/>
  <dc:title>ПРИЛОЖЕНИЕ № 13</dc:title>
</cp:coreProperties>
</file>