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sz w:val="27"/>
          <w:szCs w:val="27"/>
        </w:rPr>
        <w:t>ПРАВИЛА</w:t>
        <w:br/>
      </w:r>
      <w:r>
        <w:rPr>
          <w:rFonts w:cs="Times New Roman" w:ascii="Times New Roman" w:hAnsi="Times New Roman"/>
          <w:sz w:val="27"/>
          <w:szCs w:val="27"/>
        </w:rPr>
        <w:t xml:space="preserve">рассмотрения запросов субъектов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ли их представителей в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>Зассовского сельского поселения Лабинского района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равилами рассмотрения запросов субъектов персональных данных или их представителей в администрации Зассовского сельского поселения Лабинского района определяется порядок рассмотрения запросов субъектов персональных данных или их представителей (далее – запро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При устном обращении либо письменном запросе субъекта персональных данных или его законного представителя на доступ к персональным данным субъекта, администрация Зассовского сельского поселения Лабинского района (далее - Администрация) руководствуется требованиями статей 14, 18 и 20 Федерального закона Российской Федерации от 27 июля 2006 года № 152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Доступ субъекта персональных данных или его законного представителя     к персональным данным субъекта Администрация предоставляет только под контролем ответственного лица за организацию обработки персональ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 Обращение субъекта персональных данных или его законного представителя фиксируется в журнале учёта обращений граждан по вопросам обработки персональных данных. Порядок ведения журнала и ответственные                  за ведение определяются соответствующим правовым актом администрации Зассовского сельского поселения Лабинского района. Рекомендуемая форма журнала приведена в приложении № 1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Запрос субъекта персональных данных или его законного представителя фиксируется в журнале учета запросов граждан по вопросам обработки персональных данных. Порядок ведения журнала и ответственные за ведение определяются соответствующим правовым актом администрации Зассовского сельского поселения Лабинского района. Рекомендуемая форма журнала приведена в приложении № 2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Лицо, ответственное за организацию обработки персональных данных в Администрации, принимает решение о предоставлении доступа субъекту персональных данных или его законному представителю к персональным данным указанно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 случае, если данных, предоставленных субъектом или его законным представителе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, содержащий ссылку на положение части 8 статьи 14 Федерального закона Российской Федерации от 27 июля 2006 года № 152                     «О персональных данных» или иного Федерального закона, являющееся основанием для такого отказа, в срок, не превышающий тридцати рабочих дней                  со дня обращения субъекта персональных данных или его законного представителя, либо от даты получения запроса субъекта персональных данных или его законного представителя.</w:t>
        <w:br/>
        <w:tab/>
        <w:t>8. Сведения о наличии персональных данных Администрации предоставляет субъекту персональных данных или его законному представителю в доступной форме, и в них не должны содержаться персональные данные, относящиеся                       к другим субъектам персональных данных. Контроль предоставления                сведений субъекту или его законному представителю осуществляет лицо, ответственное за организацию обработки персональных данных 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Администрации.</w:t>
        <w:br/>
        <w:tab/>
        <w:t>9. Сведения о наличии персональных данных должны быть предоставлены субъекту персональных данных или его законному представителю при ответе             на запрос в течение тридцати дней от даты получения запроса субъекта персональных данных или его законного представителя.</w:t>
        <w:br/>
        <w:tab/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О.В. Мануй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равилам рассмотрения запросов субъектов персональных данных или их представителей в администрации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Администрация Зассовского сельского поселения Лаби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обращений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урнал завершен "____" 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лопроизводитель администрации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/А.М. Гончаров/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t>п/п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</w:t>
              <w:br/>
              <w:t>обраще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 гражданина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 гражданин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 должность сотрудника, предоставившего доступ к ПДн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равилам рассмотрения запросов субъектов персональных данных или их представителей в администрации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Администрация Зассовского сельского поселения Лабин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  <w:t> </w:t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запросов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урнал завершен "____" _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лопроизводитель администрации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/А.М. Гончаров/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154"/>
        <w:gridCol w:w="1280"/>
        <w:gridCol w:w="2149"/>
        <w:gridCol w:w="2008"/>
        <w:gridCol w:w="2149"/>
        <w:gridCol w:w="2434"/>
        <w:gridCol w:w="2576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t>п/п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х. №</w:t>
              <w:br/>
              <w:t>письм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</w:t>
              <w:br/>
              <w:t>получения</w:t>
              <w:br/>
              <w:t>запрос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 гражданин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Исх. номер и дата письма с ответом </w:t>
              <w:br/>
              <w:t>на запрос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, должность, подпись сотрудника, выдавшего ответ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8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04:00Z</dcterms:created>
  <dc:creator>Jenya</dc:creator>
  <dc:description/>
  <cp:keywords/>
  <dc:language>en-US</dc:language>
  <cp:lastModifiedBy>1</cp:lastModifiedBy>
  <dcterms:modified xsi:type="dcterms:W3CDTF">2017-11-30T11:21:00Z</dcterms:modified>
  <cp:revision>4</cp:revision>
  <dc:subject/>
  <dc:title>ПРИЛОЖЕНИЕ № 2</dc:title>
</cp:coreProperties>
</file>