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№ 1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ТВЕРЖДЕН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м администрации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ссовского сельского поселен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абинского района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29.11.2017 № 1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лаве Зассовского сельского поселения Лаб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___________</w:t>
              <w:br/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Согласие на обработку персональных данных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</w:t>
      </w:r>
      <w:r>
        <w:rPr>
          <w:rFonts w:cs="Times New Roman" w:ascii="Times New Roman" w:hAnsi="Times New Roman"/>
          <w:sz w:val="27"/>
          <w:szCs w:val="27"/>
        </w:rPr>
        <w:t xml:space="preserve">работника, замещающего должность, не отнесенную к должностям муниципальной службы администрации </w:t>
      </w:r>
      <w:r>
        <w:rPr>
          <w:rFonts w:cs="Times New Roman" w:ascii="Times New Roman" w:hAnsi="Times New Roman"/>
          <w:color w:val="000000"/>
          <w:sz w:val="27"/>
          <w:szCs w:val="27"/>
        </w:rPr>
        <w:t>Зассовского сельского поселения Лабинского района</w:t>
      </w:r>
      <w:r>
        <w:rPr>
          <w:rFonts w:cs="Times New Roman" w:ascii="Times New Roman" w:hAnsi="Times New Roman"/>
          <w:sz w:val="27"/>
          <w:szCs w:val="27"/>
        </w:rPr>
        <w:t>,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лица, претендующего на замещение данной должности)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,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регистрированный(ая) по адресу: ____________________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проживающий(ая) по адресу: ___________________________________________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:____________________________________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рия __________________ №__________________, выдан __________________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,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</w:rPr>
        <w:t xml:space="preserve">даю согласие уполномоченным должностным лицам администрации Зассовского сельского поселения Лабинского района (далее - оператор), </w:t>
      </w:r>
      <w:r>
        <w:rPr>
          <w:rFonts w:cs="Times New Roman" w:ascii="Times New Roman" w:hAnsi="Times New Roman"/>
          <w:color w:val="000000"/>
          <w:sz w:val="27"/>
          <w:szCs w:val="27"/>
        </w:rPr>
        <w:t>расположенной по адресу: 352531, Краснодарский край, Лабинский район, ст-ца Зассовская,  Советская ул., д. 15, на обработку моих персональных данных, а именно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фамилия, имя, отчество, дата и место рожде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разование (когда и какие организации, осуществляющие образовательную деятельность, закончил, номера документов об образовании, направление подготовки или специальность по документу об образовании, квалификация, наличие ученых степеней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о наличии (отсутствии) судимости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о периодах трудовой деятельности и выполняемой работе с начала трудовой деятельности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тношение к воинской обязанности и сведения о воинском звании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 документа, удостоверяющего личность (серия, номер, когда и кем выдан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омер страхового свидетельства обязательного пенсионного страхо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идентификационный номер налогоплательщика (ИНН); 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омер полиса обязательного медицинского страхо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езультаты обязательных медицинских осмотров (обследований), сведения о состоянии здоровь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адрес и дата регистрации по месту жительства (месту пребывания), адрес фактического прожи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омер служебного, домашнего и сотового телефон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об участии в конкурсных процедурах на замещение вакантных должностей, формировании кадрового резерва, резерва управленческих кадров (решения соответствующих конкурсных комиссий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 проведении служебных проверок, иных проверок и применении в отношении меня дисциплинарных взысканий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 наградах, званиях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фотография в бумажном вид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, которые я сообщил(а) в анкет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даю согласие на обработку вышеуказанных персональных данных в целях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еспечения соблюдения законов и иных нормативных правовых актов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заключения и регулирования трудовых отношений и иных непосредственно связанных с ними отношений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тражения информации в кадровых документах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числения заработной платы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счисления и уплаты предусмотренных законодательством РФ налогов, сборов и взносов на обязательное социальное и пенсионное страховани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едставления работодателем установленной законодательством отчетности в отношении физических лиц, в том числе сведений персонифицированного учета в Пенсионный фонд РФ, сведений подоходного налога в ФНС России, сведений в ФСС РФ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едоставления сведений в банк для оформления банковской карты и перечисления на нее заработной платы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едоставления налоговых вычетов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размещения сведений, предусмотренных законодательством Российской Федерации, на официальном сайте администрации Зассовского сельского поселения Лабинского район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спользования при составлении служебного телефонного справочник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формирования кадрового резерва, резерва управленческих кадров, осуществления работы с ним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одготовки и выдачи доверенности от администрации Зассовского сельского поселения Лабинского район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нтроля качества выполняемой мной работы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формления и выдачи служебных удостоверений, пропусков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еспечения сохранности имущества работодателя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чень допустимых действий, осуществляемых с персональными данными: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я Зассовского сельского поселения Лабинского района может осуществлять 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автоматизированную/ смешанную/ неавтоматизированную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бработку персональных данных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без (с) применения (ем) ЭВМ, без (с) передачи(ей) по внутренней сети и без (с) передачи(ей) по сети интернет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Я проинформирован(а), что оператор гарантирует обработку моих персональных данных в соответствии с действующим законодательством Российской Федерации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Правилами обработки персональных данных в администрации Зассовского сельского поселения Лабинского района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ознакомлен(а) с тем, что: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астоящее согласие действует с даты его подписания и на весь период действия трудового договора, нахождения в кадровом резерве, резерве управленческих кадров, а также в течение всего срока хранения таких согласий                       (75 лет) в соответствии с приказом Министерства культуры РФ от 25 августа                     2010 года № 558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действие настоящего согласия прекращается досрочно в случае принятия оператором решения о прекращении обработки персональных данных и/или уничтожения документов, содержащих персональные данны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стоящее согласие может быть отозвано на основании моего письменного заявления в произвольной форме;</w:t>
      </w:r>
    </w:p>
    <w:p>
      <w:pPr>
        <w:pStyle w:val="Normal"/>
        <w:widowControl w:val="false"/>
        <w:autoSpaceDE w:val="false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, указанных в пунктах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11 части 1 статьи 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7 июля 2006 года № 152-ФЗ                       «О персональных данных».</w:t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427"/>
        <w:gridCol w:w="1991"/>
        <w:gridCol w:w="285"/>
        <w:gridCol w:w="2844"/>
        <w:gridCol w:w="4949"/>
      </w:tblGrid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"___"  _____________ 20__ года</w:t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99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4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4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подпись)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инициалы, фамилия)</w:t>
            </w:r>
          </w:p>
        </w:tc>
        <w:tc>
          <w:tcPr>
            <w:tcW w:w="49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95" w:hRule="atLeast"/>
        </w:trPr>
        <w:tc>
          <w:tcPr>
            <w:tcW w:w="1462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делопроизводства                                                    О.В. Мануйл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6B3D0FCD2C52CE2AE2840601D7DEFB2462B2B3BF5A71C09C21DF3DD5C2217ED76447D8B7BAA59cFYBQ" TargetMode="External"/><Relationship Id="rId3" Type="http://schemas.openxmlformats.org/officeDocument/2006/relationships/hyperlink" Target="consultantplus://offline/ref=9206B3D0FCD2C52CE2AE2840601D7DEFB2462B2B3BF5A71C09C21DF3DD5C2217ED76447D8B7BAA59cFY2Q" TargetMode="External"/><Relationship Id="rId4" Type="http://schemas.openxmlformats.org/officeDocument/2006/relationships/hyperlink" Target="consultantplus://offline/ref=9206B3D0FCD2C52CE2AE2840601D7DEFB2462B2B3BF5A71C09C21DF3DD5C2217ED76447D8B7BA857cFY9Q" TargetMode="External"/><Relationship Id="rId5" Type="http://schemas.openxmlformats.org/officeDocument/2006/relationships/hyperlink" Target="consultantplus://offline/ref=9206B3D0FCD2C52CE2AE2840601D7DEFB2462B2B3BF5A71C09C21DF3DD5C2217ED76447Dc8Y9Q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25:00Z</dcterms:created>
  <dc:creator>Jenya</dc:creator>
  <dc:description/>
  <cp:keywords/>
  <dc:language>en-US</dc:language>
  <cp:lastModifiedBy>1</cp:lastModifiedBy>
  <cp:lastPrinted>2017-11-30T14:38:00Z</cp:lastPrinted>
  <dcterms:modified xsi:type="dcterms:W3CDTF">2017-11-30T11:39:00Z</dcterms:modified>
  <cp:revision>5</cp:revision>
  <dc:subject/>
  <dc:title>ПРИЛОЖЕНИЕ № 15</dc:title>
</cp:coreProperties>
</file>