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  <w:br/>
        <w:t xml:space="preserve">информационных систем персональных данных </w:t>
        <w:br/>
        <w:t>администрации Зассовского сельского поселения Лабинского района</w:t>
      </w:r>
      <w:r>
        <w:rPr/>
        <w:br/>
        <w:t>  </w:t>
      </w:r>
    </w:p>
    <w:tbl>
      <w:tblPr>
        <w:tblW w:w="96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83"/>
        <w:gridCol w:w="1422"/>
        <w:gridCol w:w="1846"/>
        <w:gridCol w:w="2700"/>
        <w:gridCol w:w="30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ПД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ИСПДн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защищенности персональных данных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КЗИ</w:t>
              <w:br/>
              <w:t>для обеспечения</w:t>
              <w:br/>
              <w:t>безопасности</w:t>
              <w:br/>
              <w:t>персональных данных</w:t>
            </w:r>
          </w:p>
        </w:tc>
        <w:tc>
          <w:tcPr>
            <w:tcW w:w="3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женцы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аны ВО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мероприятия (собрания, митинги, шествия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-сервис "Обращения граждан"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жалобы, обращения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и обеспечение жильем отдельных категорий гражда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ая работ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ктная работ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 обоснованное заключение по платным услугам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ы граждан в Единый государственный реестр прав на недвижимое имущест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предпринимател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граждан, пострадавших в результате ЧС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я на строительство и ввод в эксплуатацию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ные планы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я о постановке и списки состоящих на учете несовершеннолетних и сем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олучивших профессиональное образование и прибывших на постоянное место жительств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олучивших жилье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жилищных условий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семей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родителей восстановленных, лишенных, ограниченных в права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семей СОП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обследования условий жизни несовершеннолетнего ребенка и его семьи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оставшихся без попечения родителей, усыновленные посторонними гражданами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ыновители и кандидаты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С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роживающих в приемных семья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данных лиц из числа детей-сирот и детей, проживающих в семьях опекуно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Дн-И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ы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спользуются</w:t>
            </w:r>
          </w:p>
        </w:tc>
        <w:tc>
          <w:tcPr>
            <w:tcW w:w="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О.В. Ману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4:00Z</dcterms:created>
  <dc:creator>Jenya</dc:creator>
  <dc:description/>
  <cp:keywords/>
  <dc:language>en-US</dc:language>
  <cp:lastModifiedBy>1</cp:lastModifiedBy>
  <cp:lastPrinted>2017-11-30T09:16:00Z</cp:lastPrinted>
  <dcterms:modified xsi:type="dcterms:W3CDTF">2017-11-30T11:24:00Z</dcterms:modified>
  <cp:revision>5</cp:revision>
  <dc:subject/>
  <dc:title>ПРИЛОЖЕНИЕ № 5</dc:title>
</cp:coreProperties>
</file>