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ЕРЕЧЕНЬ</w:t>
        <w:br/>
        <w:t>персональных данных, обрабатываемых в администрации Зассовского сельского поселения Лабинского района в связи с реализацией трудовых отношений</w:t>
        <w:br/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 Фамилия, имя, отчество, дата и место рождения, граждан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Пол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 Прежние фамилия, имя, отчество, дата, место и причина изменения                    (в случае измен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 Владение иностранными языками и языками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 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6. Послевузовское профессиональное образование (наименование образовательного или научного учреждения, год окончания), учёная степень, учёное звание (когда присвоены, номера дипломов, аттеста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7. Выполняемая работа с начала трудовой деятельности (</w:t>
      </w:r>
      <w:r>
        <w:rPr>
          <w:rFonts w:cs="Times New Roman" w:ascii="Times New Roman" w:hAnsi="Times New Roman"/>
          <w:sz w:val="27"/>
          <w:szCs w:val="27"/>
        </w:rPr>
        <w:t>включая учебу                     в высших и средних специальных учебных заведениях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оенную службу, работу    по совместительству, предпринимательскую деятельн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8. Классный чин федеральной гражданской службы, гражданской службы субъекта Российской Федерации, муниципальной службы, дипломатический ранг, воинское, специальное звание, классный чин правоохранительной службы,  </w:t>
      </w:r>
      <w:r>
        <w:rPr>
          <w:rFonts w:cs="Times New Roman" w:ascii="Times New Roman" w:hAnsi="Times New Roman"/>
          <w:sz w:val="27"/>
          <w:szCs w:val="27"/>
        </w:rPr>
        <w:t>квалификационный разряд государственной службы, квалификационный разряд или классный чин муниципальной службы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(кем и когда присво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9. Государственные награды, иные награды и знаки отличия (кем награждён и ког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0. Степень родства, фамилии, имена, отчества, даты рождения близких родственников (отца, матери, братьев, сестёр и детей), а также мужа (ж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1. Места рождения, места работы и домашние адреса близких родственников (отца, матери, братьев, сестёр и детей), а также мужа (ж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2. Фамилии, имена, отчества, даты рождения, места рождения, места работы и домашние адреса бывших мужей (жён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3. Пребывание за границей (когда, где, с какой целью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4. 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5. Адрес регистрации и фактического про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6. Дата регистрации по месту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7. Паспортные данные (серия, номер, кем и когда выд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8. Данные документа, удостоверяющего личность гражданина Российской Федерации за пределами Российской Федерации (серия, номер, кем и когда выд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9. Номер телеф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0. Отношение к воинской обязанности, сведения по воинскому учёту (для граждан, пребывающих в запасе, и лиц, подлежащих призыву на военную службу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1. Идентификационный номер налогоплатель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2. Номер страхового свидетельства обязательного пенсионн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3. Наличие (отсутствие) судимости и (или) факта уголовного преследования либо о прекращении уголовного преследования по реабилитирующим осн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4. Допуск к государственной тайне, оформленный за период работы, службы, учёбы (форма, номер и да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5. Наличие (отсутствие) заболевания, препятствующего поступлению на муниципальную службу или её прохождению, подтверждённого заключением медицинск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6. Результаты обязательных предварительных (при поступлении на работу) и периодических медицинских осмотров (обследова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7. Сведения о доходах, расходах, имуществе и обязательствах имущественного характера, а также о доходах, расходах, об имуществе и обязательствах имущественного характера членов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8. Сведения о последнем месте государственной или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9. Сведения о ежегодных оплачиваемых отпусках, учебных отпусках и отпусках без сохранения денежного содержания, командир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333333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</w:rPr>
        <w:t xml:space="preserve">30. Сведения, содержащиеся в служебном контракте, трудовом договоре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и дополнительных соглашениях к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1. Сведения о прохождении аттестации и сдаче квалификационного экзамена.</w:t>
      </w:r>
    </w:p>
    <w:p>
      <w:pPr>
        <w:pStyle w:val="1"/>
        <w:ind w:left="0" w:firstLine="709"/>
        <w:jc w:val="both"/>
        <w:rPr>
          <w:sz w:val="27"/>
          <w:szCs w:val="27"/>
        </w:rPr>
      </w:pPr>
      <w:bookmarkStart w:id="0" w:name="sub_2230"/>
      <w:bookmarkEnd w:id="0"/>
      <w:r>
        <w:rPr>
          <w:sz w:val="27"/>
          <w:szCs w:val="27"/>
        </w:rPr>
        <w:t>32. Сведения о награждении (поощрении).</w:t>
      </w:r>
    </w:p>
    <w:p>
      <w:pPr>
        <w:pStyle w:val="1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33. Материалы служебных проверок, расследований.</w:t>
      </w:r>
    </w:p>
    <w:p>
      <w:pPr>
        <w:pStyle w:val="1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34. Сведения о взыск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5. Сведения о социальных льго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6. Листок нетрудоспособности (коп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7. Сведения из записей актов гражданского состоя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8. Сведения о профессиональной переподготовке, повышении квалификации, стажир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9. Фотограф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bookmarkStart w:id="1" w:name="sub_2230"/>
      <w:bookmarkEnd w:id="1"/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О.В. Мануй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1:00Z</dcterms:created>
  <dc:creator>Jenya</dc:creator>
  <dc:description/>
  <cp:keywords/>
  <dc:language>en-US</dc:language>
  <cp:lastModifiedBy>1</cp:lastModifiedBy>
  <cp:lastPrinted>2017-11-30T09:18:00Z</cp:lastPrinted>
  <dcterms:modified xsi:type="dcterms:W3CDTF">2017-11-30T11:25:00Z</dcterms:modified>
  <cp:revision>5</cp:revision>
  <dc:subject/>
  <dc:title>ПРИЛОЖЕНИЕ № 6</dc:title>
</cp:coreProperties>
</file>