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1701"/>
        <w:gridCol w:w="709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2 00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я функций государственными (муниципальным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1 00 001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7</w:t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6</w:t>
            </w:r>
          </w:p>
        </w:tc>
      </w:tr>
      <w:tr>
        <w:trPr>
          <w:trHeight w:val="1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8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6,8</w:t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9,7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2,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>
          <w:trHeight w:val="8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9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1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8 «Об утверждении ведомственной программы «Молодежь Зассовского сельского поселения Лабинского района на 2018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83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550,8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по обязательному социальному страх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выплаты денежного содержания и иные выплаты работник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11-14T16:08:00Z</cp:lastPrinted>
  <dcterms:modified xsi:type="dcterms:W3CDTF">2017-11-14T13:08:00Z</dcterms:modified>
  <cp:revision>81</cp:revision>
  <dc:subject/>
  <dc:title>Приложение 7</dc:title>
</cp:coreProperties>
</file>