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804"/>
      </w:tblGrid>
      <w:tr>
        <w:trPr/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 проекту решения Совета Зассовского сельского поселения Лабинского района «О местном бюджете на 2018 год»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и коды главных администраторов доходов – орган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рекомендуемого органам местн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амоуправления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разований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применению при утверждении переч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кодов главных администраторов доходов местного бюджета</w:t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06"/>
        <w:gridCol w:w="80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2" w:hRule="exac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Cs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Глава Засс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>поселения Лабинского района                                                    С.В. Сухове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1"/>
        <w:rPr>
          <w:rStyle w:val="PageNumber"/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26:00Z</dcterms:created>
  <dc:creator>Гокова Ольга Борисовна</dc:creator>
  <dc:description/>
  <cp:keywords/>
  <dc:language>en-US</dc:language>
  <cp:lastModifiedBy>User</cp:lastModifiedBy>
  <cp:lastPrinted>2017-11-14T16:01:00Z</cp:lastPrinted>
  <dcterms:modified xsi:type="dcterms:W3CDTF">2017-11-14T13:01:00Z</dcterms:modified>
  <cp:revision>19</cp:revision>
  <dc:subject/>
  <dc:title>Приложение 2</dc:title>
</cp:coreProperties>
</file>