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4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Объём межбюджетных трансфертов, получаемых из других уровней бюджетов в 2018 году</w:t>
      </w:r>
    </w:p>
    <w:p>
      <w:pPr>
        <w:pStyle w:val="Normal"/>
        <w:tabs>
          <w:tab w:val="clear" w:pos="708"/>
          <w:tab w:val="left" w:pos="79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jc w:val="right"/>
        <w:rPr/>
      </w:pP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7"/>
        <w:gridCol w:w="2684"/>
      </w:tblGrid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33,90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Краевая дотация на выравнивание бюджетной обеспеченност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933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Районный фонд финансовой поддержки поселений 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509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за счет краевой субсид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236,5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районной дот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273,3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Субвенции бюджету поселени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>
                <w:highlight w:val="yellow"/>
              </w:rPr>
            </w:pPr>
            <w:r>
              <w:rPr/>
              <w:t>190,6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 исполнение государственных полномочий по первичному воинскому учету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186,8</w:t>
            </w:r>
          </w:p>
        </w:tc>
      </w:tr>
      <w:tr>
        <w:trPr/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/>
            </w:pPr>
            <w:r>
              <w:rPr/>
              <w:t>-осуществл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ab/>
        <w:t xml:space="preserve">                                              С.В. Суховее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1-14T16:03:00Z</cp:lastPrinted>
  <dcterms:modified xsi:type="dcterms:W3CDTF">2017-11-14T13:03:00Z</dcterms:modified>
  <cp:revision>18</cp:revision>
  <dc:subject/>
  <dc:title>Приложение 5</dc:title>
</cp:coreProperties>
</file>