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4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«О местном бюджете на 2018 год» от 26.12.2017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>138/48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sz w:val="28"/>
          <w:szCs w:val="28"/>
        </w:rPr>
        <w:t>Объём межбюджетных трансфертов, получаемых из других уровней бюджетов в 2018 году</w:t>
      </w:r>
    </w:p>
    <w:p>
      <w:pPr>
        <w:pStyle w:val="Normal"/>
        <w:tabs>
          <w:tab w:val="clear" w:pos="708"/>
          <w:tab w:val="left" w:pos="79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5" w:leader="none"/>
        </w:tabs>
        <w:jc w:val="right"/>
        <w:rPr/>
      </w:pP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7"/>
        <w:gridCol w:w="2684"/>
      </w:tblGrid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/>
            </w:pPr>
            <w:r>
              <w:rPr/>
              <w:t>Наименование межбюджетных трансфер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526,4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Краевая дотация на выравнивание бюджетной обеспеченност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/>
            </w:pPr>
            <w:r>
              <w:rPr/>
              <w:t>3933,5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Районный фонд финансовой поддержки поселений в том числе: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highlight w:val="yellow"/>
              </w:rPr>
            </w:pPr>
            <w:r>
              <w:rPr/>
              <w:t>1509,8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- за счет краевой субсид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highlight w:val="yellow"/>
              </w:rPr>
            </w:pPr>
            <w:r>
              <w:rPr/>
              <w:t>1236,5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- районной дотац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highlight w:val="yellow"/>
              </w:rPr>
            </w:pPr>
            <w:r>
              <w:rPr/>
              <w:t>273,3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Субвенции бюджету поселен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highlight w:val="yellow"/>
              </w:rPr>
            </w:pPr>
            <w:r>
              <w:rPr/>
              <w:t>190,6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в том числе: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- исполнение государственных полномочий по первичному воинскому учету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/>
            </w:pPr>
            <w:r>
              <w:rPr/>
              <w:t>186,8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-осуществление поселениями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Субсидия на поэтапное повышение уровня средней заработной платы работников муниципальных учреждений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/>
            </w:pPr>
            <w:r>
              <w:rPr/>
              <w:t>2892,5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ab/>
        <w:t xml:space="preserve">                                              С.В. Суховеев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38:00Z</dcterms:created>
  <dc:creator>zasovskaya</dc:creator>
  <dc:description/>
  <cp:keywords/>
  <dc:language>en-US</dc:language>
  <cp:lastModifiedBy>User</cp:lastModifiedBy>
  <cp:lastPrinted>2017-11-14T16:03:00Z</cp:lastPrinted>
  <dcterms:modified xsi:type="dcterms:W3CDTF">2017-12-25T16:57:00Z</dcterms:modified>
  <cp:revision>20</cp:revision>
  <dc:subject/>
  <dc:title>Приложение 5</dc:title>
</cp:coreProperties>
</file>