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6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«О местном бюджете на 2018 год» от 26.12.2017 г. №138/48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на 2018 год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992"/>
        <w:gridCol w:w="1002"/>
        <w:gridCol w:w="15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60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37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7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4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5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5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7-11-14T16:06:00Z</cp:lastPrinted>
  <dcterms:modified xsi:type="dcterms:W3CDTF">2017-12-25T18:39:00Z</dcterms:modified>
  <cp:revision>67</cp:revision>
  <dc:subject/>
  <dc:title>Приложение 7</dc:title>
</cp:coreProperties>
</file>