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«О местном бюджете на 2018 год» от 26.12.2017 г. №138/48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559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60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7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278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1,0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3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8565,4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46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8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4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4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4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4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9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9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67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67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5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0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овышение оплаты труда работников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      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16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16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5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5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6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276,7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повышение оплаты труда работников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6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6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чих направлений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7-11-14T16:05:00Z</cp:lastPrinted>
  <dcterms:modified xsi:type="dcterms:W3CDTF">2017-12-25T19:06:00Z</dcterms:modified>
  <cp:revision>60</cp:revision>
  <dc:subject/>
  <dc:title>Приложение 6</dc:title>
</cp:coreProperties>
</file>