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«О местном бюджете на 2018 год» от 26.12.2017 г. №138/48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1701"/>
        <w:gridCol w:w="70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6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3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7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,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Об утверждении муниципальной программы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Об утверждении муниципальной программы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6,8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9,7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1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8 «Об утверждении ведомственной программы «Молодежь Зассовского сельского поселения Лабинск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7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67,3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11-14T16:08:00Z</cp:lastPrinted>
  <dcterms:modified xsi:type="dcterms:W3CDTF">2017-12-25T18:22:00Z</dcterms:modified>
  <cp:revision>87</cp:revision>
  <dc:subject/>
  <dc:title>Приложение 7</dc:title>
</cp:coreProperties>
</file>