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Зассовского сельского поселения Лабинского района «О местном бюджете на 2018 год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ая пояснительная записка содержит информацию о параметрах и основных подходах при формировании проектировок местного бюджета на 2018 год по доходам и расход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политики и налоговой политики на 2018 год представлены в отдельном документе, прилагаемом к проекту решения Совета Зассовского сельского поселения Лабинского района «О местном бюджете на 2018год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 бюджета подготовлен с соблюдением требований Бюджетного кодекса Российской Федерации, Налогового кодекса Российской Федерации, решения Совета Зассовского сельского поселения Лабинского района «О бюджетном устройстве и бюджетном процессе в Зассовском сельском поселении Лабинского района», иных нормативных правовых актов Российской Федерации и Краснодарского кр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ная часть бюджета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расчетов формирования доходной базы бюджета на 2018 год положены прогнозные данные, которые представлены в прогнозе социально-экономического развития Зассовского сельского поселения на среднесрочную перспективу, в том числе на 2018 год, в отраслевом разрезе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база бюджета рассчитывалась исходя из норм действующего бюджетного и налогового законодательств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ходов составляет 9367,7 тыс. рублей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ходов местного бюджета, без учета безвозмездных поступлений, предусматривается в объеме 3733,8 тыс. рублей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поступлений доходов в местный бюджет по основным доходным источникам на 2018 год приведены ниже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8 году предусматривается поступление налога на доходы физических лиц в местный бюджет в сумме 423,5 тыс. рублей, что составляет 100,0 процентов к ожидаемому исполнению за 2017 год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снову расчета поступлений принят прогноз налогооблагаемой базы по налогу на доходы физических лиц, в том числе фонда оплаты труда и процента поступления налога с корректировкой на сумму разовых платежей по предшествующим периодам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сельскохозяйственный налог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редусматриваются поступление единого сельскохозяйственного налога в местный бюджет в сумме 18,0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чет прогноза произведен исходя из дохода крестьянских фермерских хозяйств поселения и налогооблагаемой базы, существующей в поселении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оступление платежей по налогу на имущество предусматривается в сумме 250,0 тыс. рублей, что составляет 113,6% от ожидаемых поступлений данного налога в 2017 году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произведен исходя из данных по оценке домовладений филиалом ГУП Краснодарского края «Крайтехинвентаризация»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оступление платежей по земельному налогу запланировано в сумме 1100,0 тыс. рублей, что составляет 104,8 % от ожидаемого исполнения за 2017 год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роизведен исходя из кадастровой оценки земель поселения и налогооблагаемой базы, существующей в поселении, с учетом налоговых ставок.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5. Доходы от уплаты акцизов на нефтепродукты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оступление доходов от уплаты акцизов на нефтепродукты согласно дифференцированных нормативов отчислений от акцизов на автомобильный и прямогонный бензин, дизельное топливо, моторные масла дл дизельных и (или) карбюраторных (инжекторных двигателей, производимые на территории Российской Федерации запланировано в сумме 1942,3 тыс. рублей, что составляет 94,6 % к плановому назначению на 2017 год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Безвозмездные поступления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безвозмездных поступлений из краевого и районного бюджетов в 2018 году составит 5633,9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тации бюджету Зассовского сельского поселения на выравнивание уровня бюджетной обеспеченности предусмотрены в сумме 5633,9 тыс. рублей или 78,9 процентов к бюджету 2017 года, из них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евая дотация на выравнивание уровня бюджетной обеспеченности – 3 933,5 тыс. рублей;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йонный фонд финансовой поддержки – 1509,8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бвенции от бюджетов других уровней бюджетной системы Российской Федерации предусмотрены на 2018 год в сумме 190,6 тыс. рублей, из них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выполнение государственных полномочий по первичному воинскому учету – 186,8 тыс. рублей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выполнение государственных полномочий по организации деятельности административных комиссий – 3,8 тыс. рублей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ная часть бюджета</w:t>
      </w:r>
    </w:p>
    <w:p>
      <w:pPr>
        <w:pStyle w:val="Normal"/>
        <w:spacing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в проекте бюджета предусмотрены в сумме 9367,7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разделов и подразделов функциональной классификации представлены ниж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культурная сфер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циальную сферу предусматриваются в сумме 2857,5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в разрезе отраслей социально-культурной сферы характеризуются следующими показателями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2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а, кинематография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ходы по разделу 0800 «Культура и кинематография» в сумме 2837,5  тыс. рублей предусматриваются на выполнение функций муниципального казенного учреждения Зассовского сельского поселения Лабинского района «Центр культуры и досуга» по выполнению следующих полномочи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ультура» 0801-  расходы по отрасли культура (ДК)  содержание имущества для бюджетных учреждений- 2550,8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по отрасли культура (библиотеки) - – субсидии бюджетным учреждениям на возмещение нормативных затрат, связанных с оказанием ими государственных услуг и содержания имущества – 276,7 тыс. рублей;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ругие вопросы в области культуры, кинематографии (ремонт и содержание памятников) - 10,0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2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а и спорт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сходы по разделу 1101 «Физкультура и спорт» в сумме 10,0 тыс. рублей предусматриваются н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спортивного инвентаря – 10,0 тыс. рублей</w:t>
      </w:r>
    </w:p>
    <w:p>
      <w:pPr>
        <w:pStyle w:val="Style16"/>
        <w:numPr>
          <w:ilvl w:val="2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 по разделу 0707 «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ежная политика</w:t>
      </w:r>
      <w:r>
        <w:rPr>
          <w:rFonts w:cs="Times New Roman" w:ascii="Times New Roman" w:hAnsi="Times New Roman"/>
          <w:sz w:val="28"/>
          <w:szCs w:val="28"/>
        </w:rPr>
        <w:t>» в сумме 10,0 тыс. рублей предусматриваются расходы на реализацию ведомственной программы «Молодежь Зассовского сельского поселения Лабинского района на 2018 год». утвержденной постановлением администрации Зассовского сельского поселения Лабинского района от 10.10.2017 г. №88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5 «Жилищно-коммунальное хозяйство» предусмотрены средства в сумме 191,0 тыс. рублей, в том числе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электроэнергии за уличное освещение в сумме 180,0 тыс. рублей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обустройство мест захоронения (дератизацию территорий кладбищ) – 11,0 тыс. рублей;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оборона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200 «Национальная оборона» предусмотрены средства на осуществление первичного воинского учета в поселениях, где отсутствуют военные комиссариаты в сумме 186,8 тыс. рублей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азделу 03 «Национальная безопасность и правоохранительная деятельность» предусмотрены средства на реализацию мероприятий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й постановлением администрации Зассовского сельского поселения Лабинского района от 10.10.2017 г. № 94 в сумме 50,0 тыс.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Национальная экономи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азделу 04 «Национальная экономика» предусмотрены средства в сумме 1945,3 тыс. рублей, в том числе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дорожного фонда – 1942,3 тыс. рублей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Поддержка малого и среднего предпринимательства в Зассовском сельском поселении Лабинского района на 2018-2020 гг.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й постановлением администрации Зассовского сельского поселения Лабинского района от 10.10.2017 г. № 95 – 3,0 тыс. рубле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Общегосударственные расходы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Общегосударственные расходы» отражены расходы на функционирование администрации Зассовского сельского поселения, а также отдельные расходы по реализации государственных функций, связанных с общегосударственным управлением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предусмотрены расходы на заработную плату с начислениями главе администрации Зассовского сельского поселения в сумме 791,3 тыс. рублей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о 2774,8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сходов на содержание аппарата администрации Зассовского сельского поселения осуществлялось в соответствии с нормативами формирования расходов на оплату труда выборных должностных лиц, муниципальных служащих и содержание органов местного самоуправления, утвержденными Постановлением главы администрации (губернатора) Краснодарского края  от 16.10.2017 года № 794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Другие общегосударственные вопросы. 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одраздел 0113 «Другие общегосударственные вопросы» включены расходы в сумме 321,5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органов территориального общественного самоуправления в Зассовском сельском поселении Лабинского района на 2018-2020 годы», утвержденной постановлением администрации Зассовского сельского поселения Лабинского района от 10.10.2017 г. № 89 – 48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ю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материально-технической базы Зассовского сельского поселения Лабинского района на 2018-2020 годы", утвержденной постановлением администрации Зассовского сельского поселения от 10.10.2017 г. № 90 – 239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муниципальной программы «Противодействие коррупции в Зассовском сельском поселении Лабинского района на 2018-2020 годы», утвержденной постановлением администрации Зассовского сельского поселения Лабинского района от 10.10.2017 г. № 93 – 3,0 тыс.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 в сумме 2,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муниципальной программы «Ведение похозяйственных книг в Зассовском сельском поселении Лабинского района на 2018- 2020 годы» утвержденной постановлением администрации Зассовского сельского поселения Лабинского района от 10.10.2017 г. № 92 в сумме 29,5 тыс. рублей.</w:t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Резервные фонды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Зассовского сельского поселения Лабинского района «О бюджетном устройстве и бюджетном процессе в Зассовском сельском поселении» и местном бюджете на 2018 год предусматривается создание резервного фонда главы в сумме 10,0 тыс. рублей для обеспечения финансирования непредвиденных расходов, возникающих в течение финансового года. Размер резервного фонда не превышает 3 процента общего объема расходов проекта бюджета Зассовского сельского посел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а массовой информ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по разделу 1204 – другие вопросы в области средств массовой информации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 утвержденной постановлением администрации Зассовского сельского поселения Лабинского района от 10.10.2017 г. № 91 в сумме 29,5 тыс. рублей.– 80,0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ссовского сельского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оселения Лабинского района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55:00Z</dcterms:created>
  <dc:creator>Work12</dc:creator>
  <dc:description/>
  <cp:keywords/>
  <dc:language>en-US</dc:language>
  <cp:lastModifiedBy>User</cp:lastModifiedBy>
  <cp:lastPrinted>2016-11-14T14:27:00Z</cp:lastPrinted>
  <dcterms:modified xsi:type="dcterms:W3CDTF">2017-11-13T12:06:00Z</dcterms:modified>
  <cp:revision>18</cp:revision>
  <dc:subject/>
  <dc:title>ПОЯСНИТЕЛЬНАЯ ЗАПИСКА</dc:title>
</cp:coreProperties>
</file>