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роекту решения Совета Зассовского сельского поселения Лабинского района от ______ №___ «Об утверждении отчета «Об исполнении бюджета Зассовского сельского поселения Лабинского района за 2021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Зассовского сельского поселения Лабинского района по кодам классификации доходов бюджета за 2021 год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756"/>
        <w:gridCol w:w="1134"/>
        <w:gridCol w:w="1134"/>
        <w:gridCol w:w="1276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0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1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4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2000 01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4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000 1 03 02230 01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3 02240 01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1 03 02241 01 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0 1 03  02261 01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1 06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 1 11 05013 05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0 10 0000 4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2 10 0000 4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9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2000 02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 16 02010 02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7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701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 16 0701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0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67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5001 0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15001 10 0000 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160 01 0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16001 1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20000 0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>
          <w:trHeight w:val="68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29999 0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>
          <w:trHeight w:val="68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29999 1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>
          <w:trHeight w:val="68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3000 00 0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68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35118 0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68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35118 1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35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30024 1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00 0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0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2 02 40014 10 0000 15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000 01 0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118 10 0000 1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0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03:00Z</dcterms:created>
  <dc:creator>zasovskaya</dc:creator>
  <dc:description/>
  <cp:keywords/>
  <dc:language>en-US</dc:language>
  <cp:lastModifiedBy>User</cp:lastModifiedBy>
  <cp:lastPrinted>2021-05-26T10:36:00Z</cp:lastPrinted>
  <dcterms:modified xsi:type="dcterms:W3CDTF">2022-04-28T10:40:00Z</dcterms:modified>
  <cp:revision>35</cp:revision>
  <dc:subject/>
  <dc:title>Приложение 4</dc:title>
</cp:coreProperties>
</file>