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8.01.2016 г. № 58/20 «О внесении изменений в решение Совета Зассовского сельского поселения Лабинского района от 22.12.2015 г. № 51/18 «Об утверждении местного бюджета Зассовского сельского поселения Лабинского района на 2016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9"/>
        <w:gridCol w:w="2268"/>
        <w:gridCol w:w="709"/>
        <w:gridCol w:w="1559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5"/>
        <w:gridCol w:w="612"/>
        <w:gridCol w:w="460"/>
        <w:gridCol w:w="1196"/>
        <w:gridCol w:w="709"/>
        <w:gridCol w:w="1559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10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797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578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4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1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1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0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0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20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ые и ведомственные программ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74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74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органов территориального общественного самоуправления в Зассовском сельском поселении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Противодействие коррупции в Зассовском сельском поселении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 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0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0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 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Поддержка малого и среднего предпринимательства в Зассовском сельском поселении Лабинского района на 2015-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5-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</w:t>
            </w:r>
            <w:r>
              <w:rPr>
                <w:rFonts w:eastAsia="Calibri"/>
                <w:szCs w:val="28"/>
                <w:lang w:eastAsia="en-US"/>
              </w:rPr>
              <w:t xml:space="preserve">Молодёжь Зассовского сельского поселения Лабинского района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а 2015 год</w:t>
            </w:r>
            <w:r>
              <w:rPr/>
              <w:t>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Ведение похозяйственных книг в Зассовском сельском поселении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Газификация Зассовского сельского поселения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6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6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14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14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14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14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84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84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84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84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84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84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36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36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36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336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6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060059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336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ругие вопросы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других вопросов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хранению культурного наслед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дельные мероприятия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11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11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0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0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0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0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>Мероприятия по водному хозяйству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lang w:val="en-US"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04:00Z</dcterms:created>
  <dc:creator>zasovskaya</dc:creator>
  <dc:description/>
  <cp:keywords/>
  <dc:language>en-US</dc:language>
  <cp:lastModifiedBy>User</cp:lastModifiedBy>
  <cp:lastPrinted>2016-02-25T10:37:00Z</cp:lastPrinted>
  <dcterms:modified xsi:type="dcterms:W3CDTF">2016-02-25T07:38:00Z</dcterms:modified>
  <cp:revision>6</cp:revision>
  <dc:subject/>
  <dc:title>Приложение 6</dc:title>
</cp:coreProperties>
</file>