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Сведения о расходовании средств резервного фонд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15 год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(тыс. руб.)</w:t>
      </w:r>
    </w:p>
    <w:tbl>
      <w:tblPr>
        <w:tblW w:w="940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0"/>
        <w:gridCol w:w="2842"/>
        <w:gridCol w:w="2551"/>
        <w:gridCol w:w="1416"/>
      </w:tblGrid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№, да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споряжение от 05.05.2015 г. № 44-р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ернушевич Анжелике Николаевне на лечение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Распоряжение от 02.06.2015 г. № 53-р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 xml:space="preserve">Коваленко Надежде Ивановне на лечение 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</w:r>
          </w:p>
        </w:tc>
        <w:tc>
          <w:tcPr>
            <w:tcW w:w="53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ЕДЕНИЯ О ПРЕДОСТАВЛЕНИИ И ПОГАШЕНИИ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ЮДЖЕТНЫХ КРЕДИТО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15 год</w:t>
      </w:r>
    </w:p>
    <w:p>
      <w:pPr>
        <w:pStyle w:val="Normal"/>
        <w:jc w:val="right"/>
        <w:rPr/>
      </w:pPr>
      <w:r>
        <w:rPr>
          <w:color w:val="000000"/>
          <w:spacing w:val="-2"/>
          <w:sz w:val="28"/>
          <w:szCs w:val="28"/>
        </w:rPr>
        <w:t xml:space="preserve">(тыс. </w:t>
      </w:r>
      <w:r>
        <w:rPr/>
        <w:t>руб.)</w:t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5600"/>
        <w:gridCol w:w="3172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я бюджетных кредитов бюджету муниципального образования Зассовского сельского поселения Лабинского района из районного бюджета в валюте Российской Федерации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бюджету муниципального образования Зассовского сельского поселения Лабинского района из районного бюджета в валюте Российской Федерации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 xml:space="preserve">   </w:t>
        <w:tab/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СВЕДЕНИЯ О ПРЕДОСТАВЛЕНИИ МУНИЦИПАЛЬНЫХ ГАРАНТИЯХ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за 2015 год.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5350"/>
        <w:gridCol w:w="3172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Объем (тыс. руб.)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муниципального образования Зассовское сельское поселение Лабинского района, подлежащие предоставлению в 2015 году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 xml:space="preserve">                   </w:t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ВЕДЕНИЯ О МУНИЦИПАЛЬНЫХ ЗАИМСТВОВАНИЯХ ПО ВИДАМ ЗАИМСТВОВАНИЙ за 2015 год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80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673"/>
        <w:gridCol w:w="3888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Договоры и соглашения по кредитам, полученным муниципальным образованием Зассовского сельского поселения Лабинского района от бюджетов других уровней бюджетной системы Российской Федерации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ab/>
        <w:tab/>
        <w:t>С.В. Суховее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5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-648" w:firstLine="648"/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49:00Z</dcterms:created>
  <dc:creator>Мануйлова Ольга</dc:creator>
  <dc:description/>
  <cp:keywords/>
  <dc:language>en-US</dc:language>
  <cp:lastModifiedBy>User</cp:lastModifiedBy>
  <cp:lastPrinted>2015-03-30T08:38:00Z</cp:lastPrinted>
  <dcterms:modified xsi:type="dcterms:W3CDTF">2016-05-04T05:43:00Z</dcterms:modified>
  <cp:revision>9</cp:revision>
  <dc:subject/>
  <dc:title> </dc:title>
</cp:coreProperties>
</file>