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03860" cy="5092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82" r="-10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 ЗАССОВСКОГО   СЕЛЬСКОГО   ПОСЕЛЕНИЯ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ИНСКОГО   РАЙОН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третий созыв)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hadow/>
          <w:sz w:val="36"/>
          <w:szCs w:val="36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 09 августа 2016 г.                                                                                 № 79/26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ица Зассовская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Зассовского сельского поселения Лабинского района от 22 декабря 2015 года № 51/18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Об утверждении местного бюджета Зассовского сельского поселения Лабинского района на 2016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основании статьи 26 Устава Зассовского сельского поселения Лабинского района, Совет Зассовского сельского поселения Лабинского района РЕШИ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Зассовского сельского поселения Лабинского района от 22 декабря 2015 года № 51/18 «Об утверждении местного бюджета Зассовского сельского поселения Лабинского района на 2016 год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е №5 изложить в новой редакции (прилагается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ложение №7 изложить в новой редакции (прилагаетс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комитет Совета Зассовского сельского поселения Лабинского района по вопросам экономики, бюджета, финансам, налогам и казачеству (Тишков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решение вступает в силу со дня его официального обнарод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7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Лабинского района                                                         С.В. Суховее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азвание Знак"/>
    <w:qFormat/>
    <w:rPr>
      <w:b/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25:00Z</dcterms:created>
  <dc:creator>1</dc:creator>
  <dc:description/>
  <cp:keywords/>
  <dc:language>en-US</dc:language>
  <cp:lastModifiedBy>User</cp:lastModifiedBy>
  <cp:lastPrinted>2016-08-10T08:11:00Z</cp:lastPrinted>
  <dcterms:modified xsi:type="dcterms:W3CDTF">2016-08-10T05:14:00Z</dcterms:modified>
  <cp:revision>14</cp:revision>
  <dc:subject/>
  <dc:title> </dc:title>
</cp:coreProperties>
</file>