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решению Совета Зассовского сельского поселения Лабинского района от 31.08.2016 г. № 80/27 «О внесении изменений в решение Совета Зассовского сельского поселения Лабинского района от 22.12.2015 г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51/18 «Об утверждении местного бюджета Зассовского сельского поселения Лабинского района на 2016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связи с распределением свободных остатков средств бюджета в сумме 50,000 тыс. рублей произошло увеличение расходной части, а именн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а массовой информац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работ и услуг для обеспечения государственных (муниципальных) нуж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9212048010112060244226 + 20,000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ов, сборов и иных платеже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92010470400000190853290 + 10,000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Закупка товаров, работ и услуг для обеспечения государственных (муниципальных) нуж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992010470400000190244226 + 20,000 тыс.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сс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инского района                                                                     С.В. Суховеев</w:t>
      </w:r>
    </w:p>
    <w:sectPr>
      <w:headerReference w:type="default" r:id="rId2"/>
      <w:headerReference w:type="first" r:id="rId3"/>
      <w:type w:val="nextPage"/>
      <w:pgSz w:w="11906" w:h="16838"/>
      <w:pgMar w:left="1701" w:right="706" w:gutter="0" w:header="720" w:top="851" w:footer="0" w:bottom="42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</w:rPr>
  </w:style>
  <w:style w:type="character" w:styleId="Style14">
    <w:name w:val="Верхний колонтитул Знак"/>
    <w:qFormat/>
    <w:rPr>
      <w:rFonts w:eastAsia="Calibri"/>
      <w:sz w:val="22"/>
      <w:szCs w:val="22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eastAsia="Calibri"/>
    </w:rPr>
  </w:style>
  <w:style w:type="paragraph" w:styleId="TextBodyIndent">
    <w:name w:val="Body Text Indent"/>
    <w:basedOn w:val="Normal"/>
    <w:pPr>
      <w:spacing w:lineRule="auto" w:line="240" w:before="0" w:after="0"/>
      <w:ind w:firstLine="705"/>
      <w:jc w:val="both"/>
    </w:pPr>
    <w:rPr>
      <w:rFonts w:ascii="Times New Roman" w:hAnsi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37:00Z</dcterms:created>
  <dc:creator>1</dc:creator>
  <dc:description/>
  <cp:keywords/>
  <dc:language>en-US</dc:language>
  <cp:lastModifiedBy>User</cp:lastModifiedBy>
  <cp:lastPrinted>2016-08-31T10:32:00Z</cp:lastPrinted>
  <dcterms:modified xsi:type="dcterms:W3CDTF">2016-08-31T07:33:00Z</dcterms:modified>
  <cp:revision>10</cp:revision>
  <dc:subject/>
  <dc:title/>
</cp:coreProperties>
</file>