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31.08.2016 г. № 80/27 «О внесении изменений в решение Совета Зассовского сельского поселения Лабинского района от 22.12.2015 г. № 51/18 «Об утверждении местного бюджета Зассовского сельского поселения Лабин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местного бюджета на 2016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104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93"/>
        <w:gridCol w:w="841"/>
        <w:gridCol w:w="851"/>
        <w:gridCol w:w="1700"/>
        <w:gridCol w:w="713"/>
        <w:gridCol w:w="10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29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16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я функций государственными (муниципальным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а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0 1 00 00190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8</w:t>
            </w:r>
          </w:p>
        </w:tc>
      </w:tr>
      <w:tr>
        <w:trPr>
          <w:trHeight w:val="10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5,6</w:t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4 00 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9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>
          <w:trHeight w:val="6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26.08.2014 г. № 86 «Развитие территориального общественного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Зассовского сельского поселения Лабинского района от 26.08.2014 г. № 82 </w:t>
            </w:r>
            <w:r>
              <w:rPr>
                <w:color w:val="000000"/>
                <w:sz w:val="22"/>
              </w:rPr>
              <w:t>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1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8.2014 г. № 87 «Об утверждении муниципальной программы «Ведение похозяйственных книг в Зассовском сельском поселении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8.2014 г. № 85 «Об утверждении муниципальной программы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8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>
          <w:trHeight w:val="8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Зассовского сельского поселения Лабинского района от 26.08.2014 г. № 82 </w:t>
            </w:r>
            <w:r>
              <w:rPr>
                <w:color w:val="000000"/>
                <w:sz w:val="22"/>
              </w:rPr>
              <w:t>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6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6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6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6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8.2014 г. №8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79 «Об утверждении муниципальной программы «Газификация Зассовского сельского поселения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17,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>
          <w:trHeight w:val="5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2.10.2015 г. № 90</w:t>
            </w:r>
            <w:r>
              <w:rPr>
                <w:color w:val="FF0000"/>
              </w:rPr>
              <w:t xml:space="preserve"> </w:t>
            </w:r>
            <w:r>
              <w:rPr/>
              <w:t>«Об утверждении ведомственной программы «Молодежь Зассовского сельского поселения Лабинского района на 2016 год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 Лабинский райо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 Лабинский райо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9.2014 г. № 84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10:00Z</dcterms:created>
  <dc:creator>zasovskaya</dc:creator>
  <dc:description/>
  <cp:keywords/>
  <dc:language>en-US</dc:language>
  <cp:lastModifiedBy>User</cp:lastModifiedBy>
  <cp:lastPrinted>2016-08-10T08:10:00Z</cp:lastPrinted>
  <dcterms:modified xsi:type="dcterms:W3CDTF">2016-09-01T07:42:00Z</dcterms:modified>
  <cp:revision>22</cp:revision>
  <dc:subject/>
  <dc:title>Приложение 7</dc:title>
</cp:coreProperties>
</file>