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Зассовского сельского поселения Лабинского района от 29.09.2016г. №81/27 «О внесении изменений в решение Совета Зассовского сельского поселения Лабинского района от 22.12.2015 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1/18 «Об утверждении местного бюджета Зассовского сельского поселения Лаб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вязи с изменением предоставлений субсидий в рамках реализации государственной программы Краснодарского края «Развитие культуры» из краевого бюджета бюджету Зассовского сельского поселения Лабинского района уменьшить доходную часть на 47,4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очие субсидии бюджетам посел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92202999100000151- 47 400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В связи с уменьшением доходной части соответственно уменьшилась расходная часть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финансовое обеспечение муниципального задания на оказание муниципальных услуг (выполнение рабо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9208018050560120611 – 41 200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9208018060660120611 – 6 200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связи с распределением свободных остатков средств бюджета в сумме 97,5 тыс. рублей произошло увеличение расходной части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Расходы по отрасли культура (ДК, Центр досуга и кино)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9208018050500590611 + 97 500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Произошло перераспределение денежных средств по следующим разделам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9205038030312410244 – 100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9205038030312410853 + 100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сс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района                                                                     С.В. Суховеев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1</dc:creator>
  <dc:description/>
  <cp:keywords/>
  <dc:language>en-US</dc:language>
  <cp:lastModifiedBy>User</cp:lastModifiedBy>
  <cp:lastPrinted>2016-10-07T09:25:00Z</cp:lastPrinted>
  <dcterms:modified xsi:type="dcterms:W3CDTF">2016-10-07T06:25:00Z</dcterms:modified>
  <cp:revision>20</cp:revision>
  <dc:subject/>
  <dc:title/>
</cp:coreProperties>
</file>