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09.2016 г. № 81/28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Объём межбюджетных трансфертов, получаемых из других уровней бюджетов в 2016 году</w:t>
      </w:r>
    </w:p>
    <w:p>
      <w:pPr>
        <w:pStyle w:val="Normal"/>
        <w:tabs>
          <w:tab w:val="clear" w:pos="708"/>
          <w:tab w:val="left" w:pos="79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2684"/>
      </w:tblGrid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61,9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Краевая дотация на выравнивание бюджетной обеспечен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 xml:space="preserve">3689,5 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Районный фонд финансовой поддержки поселений 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800,4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за счет краевой субсид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620,4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районной дот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80,0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Субвенции бюджету посе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94,2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исполнение государственных полномочий по первичному воинскому учет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осуществл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2477,6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ab/>
        <w:t xml:space="preserve">                                              С.В. Суховее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23:00Z</dcterms:created>
  <dc:creator>zasovskaya</dc:creator>
  <dc:description/>
  <cp:keywords/>
  <dc:language>en-US</dc:language>
  <cp:lastModifiedBy>User</cp:lastModifiedBy>
  <cp:lastPrinted>2016-10-07T09:23:00Z</cp:lastPrinted>
  <dcterms:modified xsi:type="dcterms:W3CDTF">2016-10-07T06:23:00Z</dcterms:modified>
  <cp:revision>9</cp:revision>
  <dc:subject/>
  <dc:title>Приложение 5</dc:title>
</cp:coreProperties>
</file>