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решению Совета Зассовского сельского поселения Лабинского района от 08.12.2016 г. № 87/30 «О внесении изменений в решение Совета Зассовского сельского поселения Лабинского района от 22.12.2015 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51/18 «Об утверждении местного бюджета Зассовского сельского поселения Лабинского района н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вязи с распределением свободных остатков средств бюджета в сумме 1,4 тыс. рублей произошло увеличение расходной части, а имен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Расходы по отрасли культура (ДК, Центр досуга и кино), а имен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9208018050560125611 + 1,4 тыс. руб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сс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района                                                                     С.В. Суховеев</w:t>
      </w:r>
    </w:p>
    <w:sectPr>
      <w:headerReference w:type="default" r:id="rId2"/>
      <w:headerReference w:type="first" r:id="rId3"/>
      <w:type w:val="nextPage"/>
      <w:pgSz w:w="11906" w:h="16838"/>
      <w:pgMar w:left="1701" w:right="706" w:gutter="0" w:header="720" w:top="851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qFormat/>
    <w:rPr>
      <w:rFonts w:eastAsia="Calibri"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eastAsia="Calibri"/>
    </w:rPr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37:00Z</dcterms:created>
  <dc:creator>1</dc:creator>
  <dc:description/>
  <cp:keywords/>
  <dc:language>en-US</dc:language>
  <cp:lastModifiedBy>User</cp:lastModifiedBy>
  <cp:lastPrinted>2016-12-08T09:17:00Z</cp:lastPrinted>
  <dcterms:modified xsi:type="dcterms:W3CDTF">2016-12-08T06:17:00Z</dcterms:modified>
  <cp:revision>23</cp:revision>
  <dc:subject/>
  <dc:title/>
</cp:coreProperties>
</file>