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Зассовского сельского поселения Лабинского района от 29.03.2017 г. № 101/35  «О внесении изменений в решение Совета Зассовского сельского поселения Лабинского района от 23.12.2016 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 связи с распределением свободных остатков средств бюджета в сумме 476,0 тыс. рублей произошло увеличение расходной части, а имен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ы по обязательному социальному страх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ы денежного содержания и иные выплаты работн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(муниципальных) орган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9201</w:t>
        <w:tab/>
        <w:t>047040000190129-250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ведомственной программы в сумме 13,0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9201</w:t>
        <w:tab/>
        <w:t>138010112030244</w:t>
        <w:tab/>
        <w:t>-13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жилищно-коммунального хозяй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05</w:t>
        <w:tab/>
        <w:t>038030312410244- 30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9208</w:t>
        <w:tab/>
        <w:t>0180505S0120611- 183,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сс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района                                                                     С.В. Суховеев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851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1</dc:creator>
  <dc:description/>
  <cp:keywords/>
  <dc:language>en-US</dc:language>
  <cp:lastModifiedBy>User</cp:lastModifiedBy>
  <cp:lastPrinted>2017-03-29T08:30:00Z</cp:lastPrinted>
  <dcterms:modified xsi:type="dcterms:W3CDTF">2017-03-29T05:30:00Z</dcterms:modified>
  <cp:revision>33</cp:revision>
  <dc:subject/>
  <dc:title/>
</cp:coreProperties>
</file>