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5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6.04.2017 г. № 104/36 «О внесении изменений в решение Совета Зассовского сельского поселения Лабинского района от 23.12.2017 г. № 91/31 «Об утверждении местного бюджета Зассовского сельского поселения Лабинского района на 2017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19"/>
        <w:gridCol w:w="2268"/>
        <w:gridCol w:w="709"/>
        <w:gridCol w:w="1559"/>
      </w:tblGrid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2"/>
        <w:gridCol w:w="612"/>
        <w:gridCol w:w="460"/>
        <w:gridCol w:w="1195"/>
        <w:gridCol w:w="713"/>
        <w:gridCol w:w="1559"/>
      </w:tblGrid>
      <w:tr>
        <w:trPr>
          <w:tblHeader w:val="true"/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91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508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/>
              <w:t>2755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5,3</w:t>
            </w:r>
          </w:p>
        </w:tc>
      </w:tr>
      <w:tr>
        <w:trPr>
          <w:trHeight w:val="1754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3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Иные бюджетные ассигнова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bottom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795" w:hRule="exac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8291,9</w:t>
            </w:r>
          </w:p>
        </w:tc>
      </w:tr>
      <w:tr>
        <w:trPr>
          <w:trHeight w:val="1052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szCs w:val="28"/>
              </w:rPr>
              <w:t>Муниципальные и ведомственные программ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521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21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органов территориального общественного самоуправления в Зассовском сельском поселении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материально-технической базы Зассовского сельского поселения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9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9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Противодействие коррупции в Зассовском сельском поселении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 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 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Муниципальная программа «Поддержка малого и среднего предпринимательства в Зассовском сельском поселении Лабинского района на 2015-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 "Информационное обеспечение деятельности органов местного самоуправления Зассовского сельского поселения Лабинского района на 2015-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Ведомственная целевая программа «</w:t>
            </w:r>
            <w:r>
              <w:rPr>
                <w:rFonts w:eastAsia="Calibri"/>
                <w:szCs w:val="28"/>
                <w:lang w:eastAsia="en-US"/>
              </w:rPr>
              <w:t xml:space="preserve">Молодёжь Зассовского сельского поселения Лабинского район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на 2017 год</w:t>
            </w:r>
            <w:r>
              <w:rPr/>
              <w:t>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6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Расходы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52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Реализация мероприятий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52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Расходы дорожного фонд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52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52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89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89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5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5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521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521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682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682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22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22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финансирова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05</w:t>
            </w:r>
            <w:r>
              <w:rPr>
                <w:bCs/>
                <w:szCs w:val="28"/>
                <w:lang w:val="en-US"/>
              </w:rPr>
              <w:t>S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1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05</w:t>
            </w:r>
            <w:r>
              <w:rPr>
                <w:bCs/>
                <w:szCs w:val="28"/>
                <w:lang w:val="en-US"/>
              </w:rPr>
              <w:t>S</w:t>
            </w:r>
            <w:r>
              <w:rPr>
                <w:bCs/>
                <w:szCs w:val="28"/>
              </w:rPr>
              <w:t>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1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550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550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20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/>
              <w:t>320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80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/>
              <w:t>23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других вопросов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сохранению культурного наслед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дельные мероприятия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4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4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6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73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ыборов в муниципальном образовании                                                                         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99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99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0,0</w:t>
            </w:r>
          </w:p>
        </w:tc>
      </w:tr>
      <w:tr>
        <w:trPr>
          <w:trHeight w:val="17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80             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795" w:leader="none"/>
        </w:tabs>
        <w:rPr/>
      </w:pPr>
      <w:r>
        <w:rPr/>
        <w:t>Глава Зассовского сельского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 xml:space="preserve"> </w:t>
      </w:r>
      <w:r>
        <w:rPr/>
        <w:t>поселения Лабинского района                                                                            С.В. Суховеев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34:00Z</dcterms:created>
  <dc:creator>zasovskaya</dc:creator>
  <dc:description/>
  <cp:keywords/>
  <dc:language>en-US</dc:language>
  <cp:lastModifiedBy>User</cp:lastModifiedBy>
  <cp:lastPrinted>2017-04-27T08:08:00Z</cp:lastPrinted>
  <dcterms:modified xsi:type="dcterms:W3CDTF">2017-04-27T05:09:00Z</dcterms:modified>
  <cp:revision>72</cp:revision>
  <dc:subject/>
  <dc:title>Приложение 6</dc:title>
</cp:coreProperties>
</file>