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11.2017 г. № 130/45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Объём межбюджетных трансфертов, получаемых из других уровней бюджетов в 2017 году</w:t>
      </w:r>
    </w:p>
    <w:p>
      <w:pPr>
        <w:pStyle w:val="Normal"/>
        <w:tabs>
          <w:tab w:val="clear" w:pos="708"/>
          <w:tab w:val="left" w:pos="79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2684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17,9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Краевая дотация на выравнивание бюджетной обеспеч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683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Районный фонд финансовой поддержки поселений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512,9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за счет краевой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361,6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районной дот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51,3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венции бюджету посе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89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исполнение государственных полномочий по первичному воинскому учет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осуществл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сидия на поэтапное повышение уровня средней заработной платы работников муниципальных учреждений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1931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ab/>
        <w:t xml:space="preserve">                                              С.В. Суховее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4-12-26T14:55:00Z</cp:lastPrinted>
  <dcterms:modified xsi:type="dcterms:W3CDTF">2017-11-30T13:23:00Z</dcterms:modified>
  <cp:revision>21</cp:revision>
  <dc:subject/>
  <dc:title>Приложение 5</dc:title>
</cp:coreProperties>
</file>