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5.01.2017 г. № 93/33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8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8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,1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муниципа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26.08.2014 г. № 86 «Развитие территориального общественного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2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26.08.2014 г. № 81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5 «Об утверждении муниципальной программы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 82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8.2014 г. №8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4.10.2016 г. №106 «Об утверждении ведомственной программы «Молодежь Зассовского сельского поселения Лабинского района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7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142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7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6 06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26.09.2014 г. № 84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1-30T10:58:00Z</cp:lastPrinted>
  <dcterms:modified xsi:type="dcterms:W3CDTF">2017-01-30T07:58:00Z</dcterms:modified>
  <cp:revision>71</cp:revision>
  <dc:subject/>
  <dc:title>Приложение 7</dc:title>
</cp:coreProperties>
</file>