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1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25.01.2017 г. № 93/33 «Об утверждении местного бюджета Зассовского сельского поселения Лабинского района на 2017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spacing w:lineRule="atLeast" w:line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и коды главного администратора доходов и источников внутреннего финансирования дефицита местного бюджета и закрепляемые за ними виды доходов и источников финансирования дефицита местного бюджета.</w:t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941" w:type="dxa"/>
        <w:jc w:val="left"/>
        <w:tblInd w:w="-23" w:type="dxa"/>
        <w:tblLayout w:type="fixed"/>
        <w:tblCellMar>
          <w:top w:w="13" w:type="dxa"/>
          <w:left w:w="57" w:type="dxa"/>
          <w:bottom w:w="0" w:type="dxa"/>
          <w:right w:w="57" w:type="dxa"/>
        </w:tblCellMar>
      </w:tblPr>
      <w:tblGrid>
        <w:gridCol w:w="738"/>
        <w:gridCol w:w="2682"/>
        <w:gridCol w:w="6521"/>
      </w:tblGrid>
      <w:tr>
        <w:trPr>
          <w:tblHeader w:val="true"/>
          <w:trHeight w:val="51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администратора доходов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и </w:t>
            </w:r>
            <w:r>
              <w:rPr>
                <w:spacing w:val="-2"/>
              </w:rPr>
              <w:t xml:space="preserve">источников финансирован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2"/>
              </w:rPr>
              <w:t>дефицита</w:t>
            </w:r>
            <w:r>
              <w:rPr/>
              <w:t xml:space="preserve"> местного бюджета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>администратора доходов и источников финансирования дефицита местного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бюджет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 xml:space="preserve">доходов и источников финансирован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фицита местного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бюджета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>3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Контрольно- счетная палата муниципального образования Лабинский район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>9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  <w:t>1 16 18050 10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99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Зассовского сельского поселения 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Лабинского района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>99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rFonts w:cs="Calibri"/>
              </w:rPr>
              <w:t>1 17 01050 10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rFonts w:cs="Calibri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8 05010 1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Зассовского сельского поселения Лабинского района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1 15 02050 10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15001 1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20051 1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29999 1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чие субсидии бюджетам сельских поселе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35118 1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30024 1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39999 1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чие субвенции бюджетам сельских поселе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40014 1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45144 10 0000 151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49999 1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8 60010 1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8 60010 10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8 05020 10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8 05030 10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9 00000 1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9 60010 1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01 05 02 01 10 0000 5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бюджетов сельских поселе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tLeast" w:line="0"/>
        <w:outlineLvl w:val="0"/>
        <w:rPr/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numPr>
          <w:ilvl w:val="0"/>
          <w:numId w:val="0"/>
        </w:numPr>
        <w:spacing w:lineRule="atLeast" w:line="0"/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                                                      С.В. Сухов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7:47:00Z</dcterms:created>
  <dc:creator>zasovskaya</dc:creator>
  <dc:description/>
  <cp:keywords/>
  <dc:language>en-US</dc:language>
  <cp:lastModifiedBy>User</cp:lastModifiedBy>
  <cp:lastPrinted>2017-01-30T11:16:00Z</cp:lastPrinted>
  <dcterms:modified xsi:type="dcterms:W3CDTF">2017-01-30T08:16:00Z</dcterms:modified>
  <cp:revision>28</cp:revision>
  <dc:subject/>
  <dc:title>Приложение 1</dc:title>
</cp:coreProperties>
</file>