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5.01.2017 г. № 93/33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89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238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5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485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75,3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333333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7545,8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20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5- 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5-2017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7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2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4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4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20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20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2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00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е повышение уровня средней заработной платы работникам муниципальных учреждений до средней заработной платы по Краснодарскому краю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6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3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в муниципальном образовании                                                                        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01-30T11:17:00Z</cp:lastPrinted>
  <dcterms:modified xsi:type="dcterms:W3CDTF">2017-01-30T08:18:00Z</dcterms:modified>
  <cp:revision>56</cp:revision>
  <dc:subject/>
  <dc:title>Приложение 6</dc:title>
</cp:coreProperties>
</file>