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8.02.2018 г. № 149/52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134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7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85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79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4,0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3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8662,2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01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1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8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2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2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72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72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6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5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      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</w:rPr>
              <w:t>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66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66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6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6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6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46,7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6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6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чих направлений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8-02-07T08:56:00Z</cp:lastPrinted>
  <dcterms:modified xsi:type="dcterms:W3CDTF">2018-03-12T08:34:00Z</dcterms:modified>
  <cp:revision>81</cp:revision>
  <dc:subject/>
  <dc:title>Приложение 6</dc:title>
</cp:coreProperties>
</file>