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6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8.02.2018 г. № 152/53 «О внесении изменений в решение Совета Зассовского сельского поселения Лабинского района от 26.12.2018 г. № 138/48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а на 2018 год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94"/>
        <w:gridCol w:w="992"/>
        <w:gridCol w:w="1002"/>
        <w:gridCol w:w="156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59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3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9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>
          <w:trHeight w:val="16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2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5</w:t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2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9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5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5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3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8-02-07T08:20:00Z</cp:lastPrinted>
  <dcterms:modified xsi:type="dcterms:W3CDTF">2018-03-23T08:53:00Z</dcterms:modified>
  <cp:revision>79</cp:revision>
  <dc:subject/>
  <dc:title>Приложение 7</dc:title>
</cp:coreProperties>
</file>