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9.04.2018 г. № 154/54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8 год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992"/>
        <w:gridCol w:w="1002"/>
        <w:gridCol w:w="15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9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8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2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2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8-04-26T08:19:00Z</cp:lastPrinted>
  <dcterms:modified xsi:type="dcterms:W3CDTF">2018-04-26T05:19:00Z</dcterms:modified>
  <cp:revision>81</cp:revision>
  <dc:subject/>
  <dc:title>Приложение 7</dc:title>
</cp:coreProperties>
</file>