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21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5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07.05.2018 г. № 155/55 «О внесении изменений в решение Совета Зассовского сельского поселения Лабинского района от 26.12.2018 г. № 138/48 «О местном бюджете на 2018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на 2018 год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19"/>
        <w:gridCol w:w="2268"/>
        <w:gridCol w:w="709"/>
        <w:gridCol w:w="1559"/>
      </w:tblGrid>
      <w:tr>
        <w:trPr>
          <w:trHeight w:val="6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76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2"/>
        <w:gridCol w:w="612"/>
        <w:gridCol w:w="460"/>
        <w:gridCol w:w="1195"/>
        <w:gridCol w:w="713"/>
        <w:gridCol w:w="1134"/>
      </w:tblGrid>
      <w:tr>
        <w:trPr>
          <w:tblHeader w:val="true"/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31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8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2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2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2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703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сшее должностное лицо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91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91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791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color w:val="000000"/>
              </w:rPr>
              <w:t>291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2,0</w:t>
            </w:r>
          </w:p>
        </w:tc>
      </w:tr>
      <w:tr>
        <w:trPr>
          <w:trHeight w:val="1754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3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795" w:hRule="exac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Cs w:val="28"/>
              </w:rPr>
              <w:t>Расходы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11492,2</w:t>
            </w:r>
          </w:p>
        </w:tc>
      </w:tr>
      <w:tr>
        <w:trPr>
          <w:trHeight w:val="1052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bCs/>
                <w:szCs w:val="28"/>
              </w:rPr>
              <w:t>Муниципальные и ведомственные программы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578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78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Cs w:val="28"/>
              </w:rPr>
              <w:t>Муниципальная программа «Развитие органов территориального общественного самоуправления в Зассовском сельском поселении на 2018-2020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Ведение похозяйственных книг в Зассовском сельском поселении Лабинского района на 2018-2020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9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9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Развитие материально-технической базы Зассовского сельского поселения Лабинского района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122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Муниципальная программа «Противодействие коррупции в Зассовском сельском поселении Лабинского района на 2018-2020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"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 2020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"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 2020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Поддержка малого и среднего предпринимательства в Зассовском сельском поселении Лабинского района на 2018-2020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Муниципальная программа "Информационное обеспечение деятельности органов местного самоуправления Зассовского сельского поселения Лабинского района на 2018-2020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/>
            </w:pPr>
            <w:r>
              <w:rPr/>
              <w:t>Ведомственная целевая программа «</w:t>
            </w:r>
            <w:r>
              <w:rPr>
                <w:rFonts w:eastAsia="Calibri"/>
                <w:szCs w:val="28"/>
                <w:lang w:eastAsia="en-US"/>
              </w:rPr>
              <w:t xml:space="preserve">Молодёжь Зассовского сельского поселения Лабинского района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на 2018 год</w:t>
            </w:r>
            <w:r>
              <w:rPr/>
              <w:t>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6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Расходы по национальной экономик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4329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Реализация мероприятий по национальной экономик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4329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Расходы дорожного фонд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4329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329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жилищно-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2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жилищно-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2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трасли культура (ДК, Центр досуга и кино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376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трасли культура (ДК, Центр досуга и кино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376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314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631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59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3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повышение оплаты труда работников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5       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  <w:r>
              <w:rPr>
                <w:bCs/>
                <w:szCs w:val="28"/>
                <w:lang w:val="en-US"/>
              </w:rPr>
              <w:t>S</w:t>
            </w:r>
            <w:r>
              <w:rPr>
                <w:bCs/>
                <w:szCs w:val="28"/>
              </w:rPr>
              <w:t>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06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S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06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трасли культура (Библиотеки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94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трасли культура (Библиотеки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94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82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color w:val="000000"/>
              </w:rPr>
              <w:t>172,7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на повышение оплаты труда работников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S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12,0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S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12,0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ругие вопросы в области культур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ализация прочих направлений в области культур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охранению культурного наслед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Cs w:val="28"/>
              </w:rPr>
              <w:t>Отдельные мероприятия по непрограммным расход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81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по непрограммным расход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81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1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81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материальное обеспечение лиц, замещавших выборные должности и муниципальные должности муниципальной службы органов местного самоуправления и иных категорий работников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материальное обеспечение лиц, замещавших выборные должности и муниципальные должности муниципальной службы органов местного самоуправления и иных категорий работников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7,0</w:t>
            </w:r>
          </w:p>
        </w:tc>
      </w:tr>
      <w:tr>
        <w:trPr>
          <w:trHeight w:val="17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80             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</w:tbl>
    <w:p>
      <w:pPr>
        <w:pStyle w:val="Normal"/>
        <w:tabs>
          <w:tab w:val="clear" w:pos="708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>Глава Зассовского сельского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 xml:space="preserve"> </w:t>
      </w:r>
      <w:r>
        <w:rPr/>
        <w:t>поселения Лабинского района                                                                            С.В. Суховеев</w:t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5:34:00Z</dcterms:created>
  <dc:creator>zasovskaya</dc:creator>
  <dc:description/>
  <cp:keywords/>
  <dc:language>en-US</dc:language>
  <cp:lastModifiedBy>User</cp:lastModifiedBy>
  <cp:lastPrinted>2018-05-10T16:50:00Z</cp:lastPrinted>
  <dcterms:modified xsi:type="dcterms:W3CDTF">2018-05-10T13:50:00Z</dcterms:modified>
  <cp:revision>90</cp:revision>
  <dc:subject/>
  <dc:title>Приложение 6</dc:title>
</cp:coreProperties>
</file>