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5.02.2019 г. № 190/66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46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143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66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135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5,4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8566,8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809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9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20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0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212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2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Молодёжь Зассовского сельского поселения Лабинского района на 2019 год»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1,2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Газификац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5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5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5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5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38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467,2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9-02-20T15:48:00Z</cp:lastPrinted>
  <dcterms:modified xsi:type="dcterms:W3CDTF">2019-02-20T12:48:00Z</dcterms:modified>
  <cp:revision>83</cp:revision>
  <dc:subject/>
  <dc:title>Приложение 6</dc:title>
</cp:coreProperties>
</file>