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5.02.2019 г. № 190/66 «О внесении изменений в решение Совета Зассовского сельского поселения Лабинского района от 27.12.2018 г. № 180/63 «О местном бюджете на 2019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9 год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46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3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5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9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8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8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,1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4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9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9-02-20T15:52:00Z</cp:lastPrinted>
  <dcterms:modified xsi:type="dcterms:W3CDTF">2019-02-20T12:53:00Z</dcterms:modified>
  <cp:revision>72</cp:revision>
  <dc:subject/>
  <dc:title>Приложение 7</dc:title>
</cp:coreProperties>
</file>