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Зассовского сельского поселения Лабинского района от 21.01.2019 г. № 187/64 «О внесении изменений в решение Совета Зассовского сельского поселения Лабинского района от 27.12.2018 г. № 180/63 «О местном бюджете на 2019 год»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19 год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19"/>
        <w:gridCol w:w="2268"/>
        <w:gridCol w:w="709"/>
        <w:gridCol w:w="1559"/>
      </w:tblGrid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"/>
          <w:szCs w:val="2"/>
          <w:lang w:eastAsia="en-US"/>
        </w:rPr>
      </w:pPr>
      <w:r>
        <w:rPr>
          <w:rFonts w:eastAsia="Calibri"/>
          <w:sz w:val="2"/>
          <w:szCs w:val="2"/>
          <w:lang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2"/>
        <w:gridCol w:w="612"/>
        <w:gridCol w:w="460"/>
        <w:gridCol w:w="1195"/>
        <w:gridCol w:w="713"/>
        <w:gridCol w:w="1559"/>
      </w:tblGrid>
      <w:tr>
        <w:trPr>
          <w:tblHeader w:val="true"/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46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8"/>
              </w:rPr>
            </w:pPr>
            <w:r>
              <w:rPr>
                <w:color w:val="000000"/>
              </w:rPr>
              <w:t>Контрольно-счетная палата муниципального образования Лабинский район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1437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селений по формированию, утверждению, исполнению бюджета поселения и контролю за исполнением данного бюджет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101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lang w:eastAsia="en-US"/>
              </w:rPr>
              <w:t>Обеспечение деятельности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сшее должностное лицо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ие функционирования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3110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0,4</w:t>
            </w:r>
          </w:p>
        </w:tc>
      </w:tr>
      <w:tr>
        <w:trPr>
          <w:trHeight w:val="1754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1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0190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Зассовского сельского поселения Лабинского район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7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104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795" w:hRule="exac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Расход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0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8591,8</w:t>
            </w:r>
          </w:p>
        </w:tc>
      </w:tr>
      <w:tr>
        <w:trPr>
          <w:trHeight w:val="1052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bCs/>
                <w:szCs w:val="28"/>
              </w:rPr>
              <w:t>Муниципальные и ведомственные программы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834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муниципальных и ведомственных программ посел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34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Муниципальная программа «Развитие органов территориального общественного самоуправления в Зассовском сельском поселении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8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Ведение похозяйственных книг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Развитие материально-технической базы Зассовского сельского поселения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122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41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Информатизация органов местного самоуправлен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9,6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Муниципальная программа «Противодействие коррупции в Зассовском сельском поселении Лабинского района на 2018-2020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2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0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"О подготовке населения Зассовского сельского поселения в области гражданской обороны, защиты от чрезвычайных ситуаций природного и техногенного характера и обеспечению пожарной безопасности на 2018- 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Поддержка малого и среднего предпринимательства в Зассовском сельском поселении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Муниципальная программа "Информационное обеспечение деятельности органов местного самоуправления Зассовского сельского поселения Лабинского района на 2018-2020 годы"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06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8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Ведомственная целевая программа «</w:t>
            </w:r>
            <w:r>
              <w:rPr>
                <w:rFonts w:eastAsia="Calibri"/>
                <w:szCs w:val="28"/>
                <w:lang w:eastAsia="en-US"/>
              </w:rPr>
              <w:t xml:space="preserve">Молодёжь Зассовского сельского поселения Лабинского района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а 2019 год</w:t>
            </w:r>
            <w:r>
              <w:rPr/>
              <w:t>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ая программа «Газификация Зассовского сельского поселения Лабинского района на 2019-2021 годы»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5,1</w:t>
            </w:r>
          </w:p>
        </w:tc>
      </w:tr>
      <w:tr>
        <w:trPr>
          <w:trHeight w:val="68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122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95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еализация мероприятий по национальной экономик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Расходы дорожного фонд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1235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58,4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жилищно-коммунального хозяйств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1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9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              </w:t>
            </w:r>
            <w:r>
              <w:rPr>
                <w:bCs/>
                <w:szCs w:val="28"/>
              </w:rPr>
              <w:t>22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124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ДК, Центр досуга и кино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512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938,1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51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5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трасли культура (Библиотеки)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7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color w:val="000000"/>
              </w:rPr>
              <w:t>467,2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005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,0</w:t>
            </w:r>
          </w:p>
        </w:tc>
      </w:tr>
      <w:tr>
        <w:trPr>
          <w:trHeight w:val="307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ругие вопросы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чих направлений в области культур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охранению культурного наслед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126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Cs w:val="28"/>
              </w:rPr>
              <w:t>Отдельные мероприятия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мероприятий по непрограммным расхода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0000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22,2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6019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21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90,9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5118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8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материальное обеспечение лиц, замещавших выборные должности и муниципальные должности муниципальной службы органов местного самоуправления и иных категорий работников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3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3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7,0</w:t>
            </w:r>
          </w:p>
        </w:tc>
      </w:tr>
      <w:tr>
        <w:trPr>
          <w:trHeight w:val="178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физической культуры и спор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80         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91274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выборов в муниципальном образовани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  <w:tr>
        <w:trPr>
          <w:trHeight w:val="340" w:hRule="atLeas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91299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</w:tr>
    </w:tbl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Глава Зассовского сельского</w:t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 xml:space="preserve"> </w:t>
      </w:r>
      <w:r>
        <w:rPr/>
        <w:t>поселения Лабинского района                                                                            С.В. Суховеев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34:00Z</dcterms:created>
  <dc:creator>zasovskaya</dc:creator>
  <dc:description/>
  <cp:keywords/>
  <dc:language>en-US</dc:language>
  <cp:lastModifiedBy>User</cp:lastModifiedBy>
  <cp:lastPrinted>2019-01-29T08:22:00Z</cp:lastPrinted>
  <dcterms:modified xsi:type="dcterms:W3CDTF">2019-01-29T05:23:00Z</dcterms:modified>
  <cp:revision>75</cp:revision>
  <dc:subject/>
  <dc:title>Приложение 6</dc:title>
</cp:coreProperties>
</file>