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Совета Зассовского сельского поселения Лабинского района «О местном бюджете на 2019 год» от 27.12.2018 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80/63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4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3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0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2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,1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89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11-14T16:06:00Z</cp:lastPrinted>
  <dcterms:modified xsi:type="dcterms:W3CDTF">2018-12-26T12:06:00Z</dcterms:modified>
  <cp:revision>70</cp:revision>
  <dc:subject/>
  <dc:title>Приложение 7</dc:title>
</cp:coreProperties>
</file>