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9 год» от 27.12.2018 г. № 180/63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Объём межбюджетных трансфертов, получаемых из других уровней бюджетов в 2019 году</w:t>
      </w:r>
    </w:p>
    <w:p>
      <w:pPr>
        <w:pStyle w:val="Normal"/>
        <w:tabs>
          <w:tab w:val="clear" w:pos="708"/>
          <w:tab w:val="left" w:pos="79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684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394,2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Краевая дотация на выравнивание бюджетной обеспе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8168,7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Районный фонд финансовой поддержки поселений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84,2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районная дотац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84,2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венции бюджету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225,5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исполнение государственных полномочий по первичному воинскому учет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221,7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осуществл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ab/>
        <w:t xml:space="preserve">                                              С.В. Суховее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7-11-14T16:03:00Z</cp:lastPrinted>
  <dcterms:modified xsi:type="dcterms:W3CDTF">2018-12-26T11:18:00Z</dcterms:modified>
  <cp:revision>21</cp:revision>
  <dc:subject/>
  <dc:title>Приложение 5</dc:title>
</cp:coreProperties>
</file>