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Совета Зассовского сельского поселения Лабинского района «О местном бюджете на 2019 год» от 27.12.2018 г. 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0/63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и закрепляемые за ними виды доходов местного бюджета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комендуемого органам мест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управления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разований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рименению при утверждении переч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кодов главных администраторов доходов местного бюджета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" w:hRule="exac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  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Засс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Лабинского района                                                    С.В. Сухов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rPr>
          <w:rStyle w:val="PageNumber"/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6:00Z</dcterms:created>
  <dc:creator>Гокова Ольга Борисовна</dc:creator>
  <dc:description/>
  <cp:keywords/>
  <dc:language>en-US</dc:language>
  <cp:lastModifiedBy>User</cp:lastModifiedBy>
  <cp:lastPrinted>2018-11-13T09:20:00Z</cp:lastPrinted>
  <dcterms:modified xsi:type="dcterms:W3CDTF">2018-12-26T11:11:00Z</dcterms:modified>
  <cp:revision>32</cp:revision>
  <dc:subject/>
  <dc:title>Приложение 2</dc:title>
</cp:coreProperties>
</file>