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11.12.2018 г. № 176/62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19"/>
        <w:gridCol w:w="2268"/>
        <w:gridCol w:w="709"/>
        <w:gridCol w:w="1559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2"/>
        <w:gridCol w:w="612"/>
        <w:gridCol w:w="460"/>
        <w:gridCol w:w="1195"/>
        <w:gridCol w:w="713"/>
        <w:gridCol w:w="1134"/>
      </w:tblGrid>
      <w:tr>
        <w:trPr>
          <w:tblHeader w:val="true"/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65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67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1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1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791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2976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6,6</w:t>
            </w:r>
          </w:p>
        </w:tc>
      </w:tr>
      <w:tr>
        <w:trPr>
          <w:trHeight w:val="1754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9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795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Расход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1875,2</w:t>
            </w:r>
          </w:p>
        </w:tc>
      </w:tr>
      <w:tr>
        <w:trPr>
          <w:trHeight w:val="1052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bCs/>
                <w:szCs w:val="28"/>
              </w:rPr>
              <w:t>Муниципальные и ведомственные программ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726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26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Муниципальная программа «Развитие органов территориального общественного самоуправления в Зассовском сельском поселении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Ведение похозяйственных книг в Зассовском сельском поселении Лабинского района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57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57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Муниципальная программа «Противодействие коррупции в Зассовском сельском поселении Лабинского района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 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3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3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 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Поддержка малого и среднего предпринимательства в Зассовском сельском поселении Лабинского района на 2018-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Муниципальная программа "Информационное обеспечение деятельности органов местного самоуправления Зассовского сельского поселения Лабинского района на 2018-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</w:t>
            </w:r>
            <w:r>
              <w:rPr>
                <w:rFonts w:eastAsia="Calibri"/>
                <w:szCs w:val="28"/>
                <w:lang w:eastAsia="en-US"/>
              </w:rPr>
              <w:t xml:space="preserve">Молодёжь Зассовского сельского поселения Лабинского района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на 2018 год</w:t>
            </w:r>
            <w:r>
              <w:rPr/>
              <w:t>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6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432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еализация мероприятий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432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432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32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9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9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53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53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33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88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11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3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повышение оплаты труда работников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       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  <w:r>
              <w:rPr>
                <w:bCs/>
                <w:szCs w:val="28"/>
                <w:lang w:val="en-US"/>
              </w:rPr>
              <w:t>S</w:t>
            </w:r>
            <w:r>
              <w:rPr>
                <w:bCs/>
                <w:szCs w:val="28"/>
              </w:rPr>
              <w:t>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10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10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06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06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4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184,7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повышение оплаты труда работников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12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12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ругие вопросы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4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прочих направлений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хранению культурного наслед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Отдельные мероприятия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9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9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1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1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,0</w:t>
            </w:r>
          </w:p>
        </w:tc>
      </w:tr>
      <w:tr>
        <w:trPr>
          <w:trHeight w:val="17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0             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Глава Зассовского сельского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 xml:space="preserve"> </w:t>
      </w:r>
      <w:r>
        <w:rPr/>
        <w:t>поселения Лабинского района                                                                            С.В. Суховеев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34:00Z</dcterms:created>
  <dc:creator>zasovskaya</dc:creator>
  <dc:description/>
  <cp:keywords/>
  <dc:language>en-US</dc:language>
  <cp:lastModifiedBy>User</cp:lastModifiedBy>
  <cp:lastPrinted>2018-12-12T08:54:00Z</cp:lastPrinted>
  <dcterms:modified xsi:type="dcterms:W3CDTF">2018-12-12T05:54:00Z</dcterms:modified>
  <cp:revision>108</cp:revision>
  <dc:subject/>
  <dc:title>Приложение 6</dc:title>
</cp:coreProperties>
</file>