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03.07.2019 г. №197/71 «О внесении изменений в решение Совета Зассовского сельского поселения Лабинского района от 27.12.2018 г. № 180/63 «О местном бюджете на 2019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134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87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1437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91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3160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0,4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1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0682,3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827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27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Информатизация органов местного самоуправления Зассовского сельского поселения Лабинского района на 2019-2021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9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9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2080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0112080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2120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0112120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Молодёжь Зассовского сельского поселения Лабинского района на 2019 год»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0112180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0112180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9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9,2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Газификация Зассовского сельского поселения Лабинского района на 2019-2021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,1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805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805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805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05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0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0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                   </w:t>
            </w:r>
            <w:r>
              <w:rPr>
                <w:bCs/>
                <w:szCs w:val="28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1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1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1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37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74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467,2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чих направлений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22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22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21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выборов в муниципальном образовани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ы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О.В. Мануйлова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9-03-27T16:44:00Z</cp:lastPrinted>
  <dcterms:modified xsi:type="dcterms:W3CDTF">2019-07-10T11:20:00Z</dcterms:modified>
  <cp:revision>90</cp:revision>
  <dc:subject/>
  <dc:title>Приложение 6</dc:title>
</cp:coreProperties>
</file>