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5.02.2019 г. № 190/66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3"/>
        <w:gridCol w:w="708"/>
        <w:gridCol w:w="709"/>
        <w:gridCol w:w="851"/>
        <w:gridCol w:w="1701"/>
        <w:gridCol w:w="85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4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>
          <w:trHeight w:val="1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9,2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10.10.2018 г. № 83 «Об утверждении муниципальной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и ведомствен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8 г. № 92 «Об утверждении муниципальной программы «Газификац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9 г. № 89 «Об утверждении ведомственной программы «Молодежь Зассовского сельского поселения Лабин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000000"/>
              </w:rPr>
              <w:t>50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512,1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9-02-22T08:17:00Z</cp:lastPrinted>
  <dcterms:modified xsi:type="dcterms:W3CDTF">2019-02-22T05:18:00Z</dcterms:modified>
  <cp:revision>111</cp:revision>
  <dc:subject/>
  <dc:title>Приложение 7</dc:title>
</cp:coreProperties>
</file>