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3.2019 г. №192/67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9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16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0682,3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82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2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Молодёжь Зассовского сельского поселения Лабинского района на 2019 год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2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3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9-03-27T16:44:00Z</cp:lastPrinted>
  <dcterms:modified xsi:type="dcterms:W3CDTF">2019-03-27T13:45:00Z</dcterms:modified>
  <cp:revision>88</cp:revision>
  <dc:subject/>
  <dc:title>Приложение 6</dc:title>
</cp:coreProperties>
</file>