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6.07.2019 г. №198/72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07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143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56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225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5,4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13137,3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972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72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0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2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Молодёжь Зассовского сельского поселения Лабинского района на 2019 год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/>
            </w:pPr>
            <w:r>
              <w:rPr/>
              <w:t>0112180</w:t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4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4,2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0,1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0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05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1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1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                      </w:t>
            </w: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37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9-07-29T08:59:00Z</cp:lastPrinted>
  <dcterms:modified xsi:type="dcterms:W3CDTF">2019-07-29T06:01:00Z</dcterms:modified>
  <cp:revision>93</cp:revision>
  <dc:subject/>
  <dc:title>Приложение 6</dc:title>
</cp:coreProperties>
</file>