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9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6.07.2019 г. №198/72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781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бюджетных ассигнований муниципального дорожного фонда Зассовского сельского поселения Лабинского района на 2019 год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  <w:lang w:eastAsia="en-US"/>
        </w:rPr>
        <w:t>в тыс. рублей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blHeader w:val="true"/>
          <w:trHeight w:val="1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тчислений</w:t>
            </w:r>
          </w:p>
        </w:tc>
      </w:tr>
    </w:tbl>
    <w:p>
      <w:pPr>
        <w:pStyle w:val="Normal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blHeader w:val="true"/>
          <w:trHeight w:val="1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ссовское сельское посе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05,9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35:00Z</dcterms:created>
  <dc:creator>zasovskaya</dc:creator>
  <dc:description/>
  <cp:keywords/>
  <dc:language>en-US</dc:language>
  <cp:lastModifiedBy>User</cp:lastModifiedBy>
  <cp:lastPrinted>2017-11-14T16:09:00Z</cp:lastPrinted>
  <dcterms:modified xsi:type="dcterms:W3CDTF">2019-07-26T11:47:00Z</dcterms:modified>
  <cp:revision>24</cp:revision>
  <dc:subject/>
  <dc:title>Приложение 10</dc:title>
</cp:coreProperties>
</file>