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Зассовского сельского поселения Лабинского района от 29.05.2023 г. № 141/59 «Об утверждении отчета «Об исполнении бюджета Зассовского сельского поселения Лабинского района за 2022 год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55" w:leader="none"/>
          <w:tab w:val="left" w:pos="8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  <w:tab w:val="left" w:pos="8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  <w:tab w:val="left" w:pos="8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Зассовского сельского поселения Лабинского района по кодам классификации доходов бюджета за 2022 год</w:t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  <w:r>
        <w:rPr/>
        <w:t>(тыс. рублей)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87"/>
        <w:gridCol w:w="1063"/>
        <w:gridCol w:w="1205"/>
        <w:gridCol w:w="81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0 00000 00 0000 00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7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1 00000 00 0000 00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3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3 00000 00 0000 00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5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1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3 02000 01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5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1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000 1 03 02230 01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5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5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5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5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03 02240 01 0000 110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1 03 02241 01 0000 110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60 01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8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00 1 03  02261 01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8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0000 00 0000 00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1 06 00000 00 0000 000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4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4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6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9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9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4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00 00 0000 12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 1 11 05013 05 0000 12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000 00 0000 13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0 00 0000 13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1 13 02995 10 0000 13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00 00 0000 00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50 10 0000 44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52 10 0000 44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7000 00 0000 14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7010 00 0000 14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1 16 07010 10 0000 14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0 00000 00 0000 00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76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76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0000 0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80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80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4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5001 0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на выравнивание бюджетной обеспеченн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4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14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15001 10 0000 1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равнивание бюджетной обеспеченности из бюджета субъекта Российской Федер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4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14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160 01 0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92 2 02 16001 1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19999 0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т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92 2 02 19999 1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очие дотации бюджетам сельских поселе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3000 00 0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30024 0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92 2 02 30024 1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35118 0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92 2 02 35118 1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00 0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2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2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0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40014 1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0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0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49999 1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0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0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19 00000 00 0000 00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19 0000 01 0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118 10 0000 15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Итого доходов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2019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23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6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3555" w:leader="none"/>
        </w:tabs>
        <w:ind w:left="-567" w:hanging="0"/>
        <w:rPr/>
      </w:pPr>
      <w:r>
        <w:rPr>
          <w:sz w:val="28"/>
          <w:szCs w:val="28"/>
        </w:rPr>
        <w:t xml:space="preserve">Глава Зассовского сельского </w:t>
      </w:r>
    </w:p>
    <w:p>
      <w:pPr>
        <w:pStyle w:val="Normal"/>
        <w:tabs>
          <w:tab w:val="clear" w:pos="708"/>
          <w:tab w:val="left" w:pos="3555" w:leader="none"/>
          <w:tab w:val="left" w:pos="6825" w:leader="none"/>
        </w:tabs>
        <w:ind w:left="-567" w:hanging="0"/>
        <w:rPr/>
      </w:pPr>
      <w:r>
        <w:rPr>
          <w:sz w:val="28"/>
          <w:szCs w:val="28"/>
        </w:rPr>
        <w:t>поселения Лабинского района</w:t>
        <w:tab/>
        <w:t xml:space="preserve">                                                          С.В. Суховеев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0:03:00Z</dcterms:created>
  <dc:creator>zasovskaya</dc:creator>
  <dc:description/>
  <cp:keywords/>
  <dc:language>en-US</dc:language>
  <cp:lastModifiedBy>User</cp:lastModifiedBy>
  <cp:lastPrinted>2023-05-25T15:07:00Z</cp:lastPrinted>
  <dcterms:modified xsi:type="dcterms:W3CDTF">2023-05-25T12:07:00Z</dcterms:modified>
  <cp:revision>53</cp:revision>
  <dc:subject/>
  <dc:title>Приложение 4</dc:title>
</cp:coreProperties>
</file>