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7728" w:leader="none"/>
        </w:tabs>
        <w:ind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  <w:tab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Зассовского сельского поселения Лабинского района от 29.05.2023 г. №141/59 «Об утверждении отчета «Об исполнении бюджета Зассовского сельского поселения Лабинского района за 2022 год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Доходная часть</w:t>
      </w:r>
      <w:r>
        <w:rPr>
          <w:sz w:val="28"/>
          <w:szCs w:val="28"/>
          <w:lang w:val="ru-RU"/>
        </w:rPr>
        <w:t xml:space="preserve"> бюджета Зассовского сельского поселения в 2022 году по данным отчета об исполнении бюджета главного распорядителя (распорядителя), получателя средств бюджета фактически сформирована в общей сумме 23 923,4 тыс. рублей, что составляет 108,4 % от утвержденных бюджетных назначений (22 019,3 тыс. рублей), в том числе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1.1.</w:t>
      </w:r>
      <w:r>
        <w:rPr>
          <w:sz w:val="28"/>
          <w:szCs w:val="28"/>
          <w:lang w:val="ru-RU"/>
        </w:rPr>
        <w:t xml:space="preserve"> Собственные доходы составили в общей сумме 9 047,3 тыс. рублей, что составляет 126,7 % от утвержденных бюджетных назначений (7 143,2 тыс. рублей), и 37,8 % от общего объема поступивших доходо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Из них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логовые доход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- налог на доходы физических лиц в сумме 673,7 тыс. рублей, или 112,3 % от утвержденных бюджетных назначений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- доходы от уплаты акцизов в сумме 3 281,9 тыс. рублей, или 110,7 % от утвержденных бюджетных назначений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 xml:space="preserve">- налог на имущество физических лиц в сумме 1 307,7 тыс. рублей ил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7,6 % от утвержденных бюджетных назнач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- земельный налог в сумме 3 046,9 тыс. рублей, или 151,2 % от утвержденных бюджетных назначений. Увеличение поступлений по данному доходному источнику можно объяснить оформлением надлежащим образом земельных участков, а также активной работой с недоимк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 xml:space="preserve">- единый сельскохозяйственный налог в сумме 45,5 тыс. рублей или 100,0 % от утвержденных плановых назначени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-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 в сумме 668,3 тыс. рублей или 100,6 % от утвержденных плановых назначени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е налоговые доход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- прочие доходы от компенсации затрат бюджетов сельских поселений в сумме 12,1 тыс. рублей, или 100,0 % от утвержденных плановых назнач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- доходы от реализации имущества, находящегося в оперативном управлении учреждений, находящихся в ведении органов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в сумме 0,8 тыс. рублей или 100,0 % от утвержденных плановых назначени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- 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 в сумме 10,4 тыс. рублей или 100,0 % от утвержденных плановых назначений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2.</w:t>
      </w:r>
      <w:r>
        <w:rPr>
          <w:sz w:val="28"/>
          <w:szCs w:val="28"/>
          <w:lang w:val="ru-RU"/>
        </w:rPr>
        <w:t xml:space="preserve"> Безвозмездные поступления в доходную часть бюджета Зассовского сельского поселения в 2022 году составили в общей сумме 14 876,1 тыс. рублей, что составляет 62,2 % от общего объема поступивших доходов, или 100,0 % от утвержденных бюджетных назначений, из них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- дотации бюджетам сельских поселений на выравнивание бюджетной обеспеченности из бюджета субъекта Российской Федерации в сумме 6 314,1 тыс. рублей или 100% от утвержденных бюджетных назначени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тации бюджетам сельских поселений на выравнивание бюджетной обеспеченности из бюджетов муниципальных районов в сумме 142,1 тыс. рублей или 100% от утвержденных бюджетных назначен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- субвенции бюджетам сельских поселений на осуществление первичного воинского учета на территориях, где отсутствуют военные комиссариаты в сумме 259,8 тыс. рублей или 100,0 % от утвержденных бюджетных назначений;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субвенции бюджетам сельских поселений на выполнение передаваемых полномочий субъектов Российской Федерации в сумме 3,8 тыс. рублей или 100% от утвержденных бюджетных назначен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прочие дотации бюджетам сельских поселений в сумме 2 018,7 тыс. рублей или 100,0 % от утвержденных бюджетных назначений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21,7 тыс. рублей или 100% от утвержденных бюджетных назначен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прочие межбюджетные трансферты, передаваемые бюджетам сельских поселений 6 120,7 тыс. рублей или 100% от утвержденных бюджетных назначений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- 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 в сумме -4,8 тыс. рублей или 100% от утвержденных бюджетных назначени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 xml:space="preserve">             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асходная часть</w:t>
      </w:r>
      <w:r>
        <w:rPr>
          <w:sz w:val="28"/>
          <w:szCs w:val="28"/>
          <w:lang w:val="ru-RU"/>
        </w:rPr>
        <w:t xml:space="preserve"> бюджета Зассовского сельского поселения в 2022 году исполнена в общей сумме 23 183,9 тыс. рублей, что составляет 83,9 % от утвержденных бюджетных назначений (27 622,2 тыс. рублей), в том числе: 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1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Расходование средств по разделу 0100 «Общегосударственные вопросы» произведено в общей сумме 5 934,2 тыс. рублей, или 97,4 % от утвержденных расходов. Не полное исполнение объясняется тем, что не расходовался Резервный фонд в сумме 10,0 тыс. рублей, экономия средств по подразделу 0104 (функционирование местной администрации) и по разделу 0113 (Другие общегосударственные вопросы)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1.1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Расходы на функционирование главы администрации (подраздел 0102) не исполнены по статьям 211-213 – 0,1 тыс. рублей (экономия по зарплате за счет округления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1.2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Расходы на функционирование местной администрации (подраздел 0104) не исполнены на 51,6 тыс. рублей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по статьям 211-213 – 23,6 тыс. рублей (экономия по заработной плате в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highlight w:val="yellow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связи с выходом на больничный сотрудников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о статье 221 –5,2 тыс. рублей (экономия по муниципальным контрактам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о статье 223 – 17,0 тыс. рублей (экономия электроэнергии и поставка газового отопления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о статье 226 – 5,2 тыс. рублей (средства, запланированные на приобретение бланков не расходовались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по статье 851-853 – 0,6 тыс. рубле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 xml:space="preserve">             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 xml:space="preserve">2.1.3.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Расходы по разделу 0107 «Обеспечение проведения выборов и референдумов» были исполнены в сумме 154,5 тыс. рублей на проведение выборов в муниципальном образовани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 xml:space="preserve">             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1.4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Расходы по подразделу 0113 «Другие общегосударственные расходы»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2.1.4.1</w:t>
      </w:r>
      <w:r>
        <w:rPr>
          <w:sz w:val="28"/>
          <w:szCs w:val="28"/>
          <w:lang w:val="ru-RU"/>
        </w:rPr>
        <w:t xml:space="preserve">. В рамках реализации ведомственной целевой программы «Развитие территориального общественного местного самоуправления Зассовского сельского поселения Лабинского района на 2022 год» в рамках которой осуществлялся расход средств на компенсационные выплаты председателю и членам ТОС в сумме 48,0 тыс. рублей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2.1.4.2</w:t>
      </w:r>
      <w:r>
        <w:rPr>
          <w:sz w:val="28"/>
          <w:szCs w:val="28"/>
          <w:lang w:val="ru-RU"/>
        </w:rPr>
        <w:t>. В рамках реализации ведомственной целевой программы «Противодействие коррупции в Зассовском сельском поселении Лабинского района на 2022 год» израсходовано средств в сумме 3,0 тыс. рублей на оказание услуг по изготовлению баннер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2.1.4.3.</w:t>
      </w:r>
      <w:r>
        <w:rPr>
          <w:sz w:val="28"/>
          <w:szCs w:val="28"/>
          <w:lang w:val="ru-RU"/>
        </w:rPr>
        <w:t xml:space="preserve"> В рамках реализации муниципальной программы «Информатизация органов местного самоуправления Зассовского сельского поселения Лабинского района на 2022 год» были проведены следующие мероприяти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информационно-технологическое обеспечение АРМ «Муниципал» - 12,0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казание услуг по созданию и информационному обслуживанию официального сайта поселения- 19,2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бновление программного обеспечения АС «УРМ» для организации схемы исполнения бюджета в 2022 году, в т. ч. с учетом новых технологических решений, на 1 рабочее место- 9,9 тыс. рублей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- услуги в сфере информационных технологий, в том числе обслуживание, сопровождение, настройка программных и аппаратных средств обработки, хранения и передачи данных, не содержащих государственную тайну -63,0 тыс. рублей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- не израсходовано средств в сумме 9,0 тыс. рублей. в связи с экономией по муниципальным контракта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2.1.4.4.</w:t>
      </w:r>
      <w:r>
        <w:rPr>
          <w:sz w:val="28"/>
          <w:szCs w:val="28"/>
          <w:lang w:val="ru-RU"/>
        </w:rPr>
        <w:t xml:space="preserve"> В рамках реализации ведомственной целевой программы «Информационное обеспечение деятельности органов местного самоуправления Зассовского сельского поселения Лабинского района на 2022 год» были проведены следующие мероприяти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слуги по печатанию в периодическом межмуниципальном издании «Информационный бюллетень» -  19,4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услуги в области периодической печати: поздравления, объявления, некрологи, нормативно – правовые акты, в печатном издании «Провинциальная газета» - 18,1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2.1.4.5.</w:t>
      </w:r>
      <w:r>
        <w:rPr>
          <w:sz w:val="28"/>
          <w:szCs w:val="28"/>
          <w:lang w:val="ru-RU"/>
        </w:rPr>
        <w:t xml:space="preserve"> В рамках реализации ведомственной целевой программы «Ведение похозяйственных книг в Зассовском сельском поселении Лабинского района на 2022 год» было проведено следующее мероприятие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чет и ведение похозяйственных книг- 29,9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2.1.4.6</w:t>
      </w:r>
      <w:r>
        <w:rPr>
          <w:sz w:val="28"/>
          <w:szCs w:val="28"/>
          <w:lang w:val="ru-RU"/>
        </w:rPr>
        <w:t>. В рамках реализации ведомственной целевой программы «Развитие материально технической базы Зассовского сельского поселения Лабинского района на 2022 год» были проведены следующие мероприяти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бязательное страхование автогражданской ответственности-4,9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обретение ГСМ, запасных частей и расходных материалов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технический осмотр, ремонт автомобиля -148,7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правка и ремонт картриджей -13,9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обретение бумаги и канцелярских товаров- 61,6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казание услуг по расчету платежей за загрязнение окружающей среды- 2,4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риобретение автошин БЕЛШИНА 175/70R13 82T БЕЛ-347 ARTMOTION -19,0 тыс. рубле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обретение многофункционального устройства Canon Pixma G2411- 30,5 тыс. рублей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- экспертиза по определению возможности списания имущества (Легковой автомобиль ВАЗ 21074 LADA 2107) – 2,5 тыс. рублей</w:t>
      </w:r>
    </w:p>
    <w:p>
      <w:pPr>
        <w:pStyle w:val="Normal"/>
        <w:tabs>
          <w:tab w:val="clear" w:pos="708"/>
          <w:tab w:val="left" w:pos="792" w:leader="none"/>
        </w:tabs>
        <w:snapToGrid w:val="false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не израсходовано средств в сумме 17,4 тыс. рублей. в связи с экономией по муниципальным контрактам.</w:t>
      </w:r>
    </w:p>
    <w:p>
      <w:pPr>
        <w:pStyle w:val="Normal"/>
        <w:tabs>
          <w:tab w:val="clear" w:pos="708"/>
          <w:tab w:val="left" w:pos="792" w:leader="none"/>
        </w:tabs>
        <w:snapToGrid w:val="false"/>
        <w:spacing w:lineRule="atLeast" w:line="100"/>
        <w:jc w:val="both"/>
        <w:rPr/>
      </w:pPr>
      <w:r>
        <w:rPr>
          <w:sz w:val="28"/>
          <w:szCs w:val="28"/>
          <w:lang w:val="ru-RU"/>
        </w:rPr>
        <w:t xml:space="preserve">              </w:t>
      </w:r>
      <w:r>
        <w:rPr>
          <w:b/>
          <w:sz w:val="28"/>
          <w:szCs w:val="28"/>
          <w:lang w:val="ru-RU"/>
        </w:rPr>
        <w:t xml:space="preserve">2.1.4.7 </w:t>
      </w:r>
      <w:r>
        <w:rPr>
          <w:sz w:val="28"/>
          <w:szCs w:val="28"/>
          <w:lang w:val="ru-RU"/>
        </w:rPr>
        <w:t xml:space="preserve">В рамках реализации ведомственной целевой программы «Управление муниципальным имуществом на 2022 год» произведены расходы в сумме 32,0 тыс. рублей на следующие мероприятия: </w:t>
      </w:r>
    </w:p>
    <w:p>
      <w:pPr>
        <w:pStyle w:val="Normal"/>
        <w:tabs>
          <w:tab w:val="clear" w:pos="708"/>
          <w:tab w:val="left" w:pos="792" w:leader="none"/>
        </w:tabs>
        <w:snapToGrid w:val="false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выполнение кадастровых работ, связанных с образованием одного земельного участка, расположенного по адресу: Краснодарский край, Лабинский район, Зассовское сельское поселение, п. Соцгородок, (спортивная площадка) – 10,0 тыс. рублей</w:t>
      </w:r>
    </w:p>
    <w:p>
      <w:pPr>
        <w:pStyle w:val="Normal"/>
        <w:tabs>
          <w:tab w:val="clear" w:pos="708"/>
          <w:tab w:val="left" w:pos="792" w:leader="none"/>
        </w:tabs>
        <w:snapToGrid w:val="false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выполнение кадастровых работ, в отношении линейного объекта земельного участка под зданием котельной, расположенного по адресу: Краснодарский край, Лабинский район, ст-ца Зассовская, ул. Советская – 12,0 тыс. рублей</w:t>
      </w:r>
    </w:p>
    <w:p>
      <w:pPr>
        <w:pStyle w:val="Normal"/>
        <w:tabs>
          <w:tab w:val="clear" w:pos="708"/>
          <w:tab w:val="left" w:pos="792" w:leader="none"/>
        </w:tabs>
        <w:snapToGrid w:val="false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выполнение кадастровых работ, в отношении линейного объекта (теплосети) протяжённостью 370 м., расположенного по адресу: Краснодарский край, Лабинский район, ст-ца Зассовская, ул. Советская-– 10,0 тыс. рублей.</w:t>
      </w:r>
    </w:p>
    <w:p>
      <w:pPr>
        <w:pStyle w:val="Normal"/>
        <w:tabs>
          <w:tab w:val="clear" w:pos="708"/>
          <w:tab w:val="left" w:pos="792" w:leader="none"/>
        </w:tabs>
        <w:snapToGrid w:val="false"/>
        <w:spacing w:lineRule="atLeast" w:line="100"/>
        <w:jc w:val="both"/>
        <w:rPr/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Мероприятия по подготовке документов для осуществления государственного кадастрового учёта и регистрации прав в связи с образованием либо прекращением существования объектов недвижимости, а также изменением их характеристик и другие расходы по управлению муниципальной собственностью на сумму -28,0 тыс. рублей не реализовывались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 xml:space="preserve">             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2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Средства по подразделу 0200 «Мобилизационная и вневойсковая подготовка»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- 259,8 тыс. рублей. – расходы на оплату труда с начислениями работнику военно-учетного стола.</w:t>
      </w:r>
    </w:p>
    <w:p>
      <w:pPr>
        <w:pStyle w:val="Normal"/>
        <w:widowControl w:val="false"/>
        <w:autoSpaceDE w:val="false"/>
        <w:ind w:firstLine="84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3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По разделу 0300 «Национальная безопасность и правоохранительная деятельность» в рамках реализации ведомственной целев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21 год» расходование средств произведено в сумме 221,8 тыс. рублей,</w:t>
      </w:r>
      <w:r>
        <w:rPr>
          <w:sz w:val="28"/>
          <w:szCs w:val="28"/>
          <w:lang w:val="ru-RU"/>
        </w:rPr>
        <w:t xml:space="preserve"> или 100,0 % от утвержденных бюджетных назначений на услуги по техническому обслуживанию оборудования системы оповещения сиренно -речевых установок (СРУ).</w:t>
      </w:r>
    </w:p>
    <w:p>
      <w:pPr>
        <w:pStyle w:val="Normal"/>
        <w:widowControl w:val="false"/>
        <w:autoSpaceDE w:val="false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реализации мероприятий по выполнению мероприятий по защите населения и территорий от чрезвычайных ситуаций природного характера расходование средств произведено в сумме 21,7 тыс. рублей или 100%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т утвержденных бюджетных назначений. На изготовление памяток «Правила поведения на воде», изготовление специальных информационных знаков «Купаться запрещено!», изготовление специальных информационных знаков «Выход на лед запрещен!».</w:t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4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По разделу 0400 «Национальная экономика».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Расходование средств проведено по подразделу 0409 «Дорожное хозяйство» в сумме 3 506,7 тыс. рублей или 50,5 % </w:t>
      </w:r>
      <w:r>
        <w:rPr>
          <w:sz w:val="28"/>
          <w:szCs w:val="28"/>
          <w:lang w:val="ru-RU"/>
        </w:rPr>
        <w:t>от утвержденных бюджетных назначений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на следующие мероприятия:</w:t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-</w:t>
      </w:r>
      <w:r>
        <w:rPr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услуги по корректировке проектно-сметной документации и услуги по обновлению топо- геодезических планов М 1:500(СТИ) на объект: «Капитальный ремонт автомобильной дороги по ул. Пушкина в станице Зассовской Лабинского района Краснодарского края» - 1 683,0 тыс. рублей 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на изготовление сметной документации, услуги тех. надзора, изготовление проектно-сметной документации, подготовке межевого плана -432,2 тыс. рублей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ремонт и обслуживание дорог Зассовского сельского поселения – 1 391,5 тыс. рублей.</w:t>
      </w:r>
    </w:p>
    <w:p>
      <w:pPr>
        <w:pStyle w:val="Normal"/>
        <w:widowControl w:val="false"/>
        <w:autoSpaceDE w:val="false"/>
        <w:ind w:firstLine="84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Средства дорожного фонда в сумме 3493,4 тыс. рублей остались не израсходованы, в 2023 году за счет остатков средств 2022 года увеличится объем муниципального дорожного фонда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bookmarkStart w:id="0" w:name="OLE_LINK1"/>
      <w:r>
        <w:rPr>
          <w:sz w:val="28"/>
          <w:szCs w:val="28"/>
          <w:lang w:val="ru-RU"/>
        </w:rPr>
        <w:t>По разделу 0412</w:t>
      </w:r>
      <w:r>
        <w:rPr>
          <w:lang w:val="ru-RU"/>
        </w:rPr>
        <w:t xml:space="preserve"> «</w:t>
      </w:r>
      <w:r>
        <w:rPr>
          <w:sz w:val="28"/>
          <w:szCs w:val="28"/>
          <w:lang w:val="ru-RU"/>
        </w:rPr>
        <w:t>Другие вопросы в области национальной экономики» в рамках реализации ведомственной целевой программы «Поддержка малого и среднего предпринимательства в Зассовском сельском поселении Лабинского района на 2022 год» расходование средств в сумме 3,0 тыс. рублей, на оказание услуг по изготовлению баннера.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5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Расходование средств по разделу 0503 «Благоустройство» -8 707,5 тыс. рублей, или 98,1 % от утвержденных расходов, из них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В рамках реализации мероприятий по «Уличному освещению» были произведены расходы на: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оплату потребленной электроэнергии по уличному освещению на сумму 66,0 тыс. рублей. По данной статье произошла экономия бюджетных средств в связи с освещением части улиц 50 лет Октября, Лабинская, Пушкина за счет краевых средств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</w:t>
      </w:r>
      <w:r>
        <w:rPr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техническое обслуживание линии электропередач -128,1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В рамках реализации мероприятий по «Организации и содержанию мест захоронения» были произведены расходы на: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дератизацию и аккарицидную обработку кладбища в сумме 30,0 тыс. рублей.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В рамках реализации мероприятий по «Прочим мероприятиям по благоустройству» были произведены расходы на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ккарицидную обработку парка в сумме 13,0 тыс. рублей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осуществление строительного контроля- 149,5 тыс. рублей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изготовление дизайн-проекта и сметной документации – 181,5 тыс. рублей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не израсходованы средства в сумме 106,0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В рамках реализации мероприятий по «Поощрению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» были произведены расходы на: 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</w:t>
      </w:r>
      <w:r>
        <w:rPr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выполнение работ по объекту: «Благоустройство общественной территории (устройство навеса) по адресу: Лабинский район, ст-ца Зассовская, ул. 50 лет Октября, д.53/1- 499,6 тыс. рублей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</w:t>
      </w:r>
      <w:r>
        <w:rPr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выполнение работ по объекту: «Благоустройство общественной территории (устройство площадки с резиновым покрытием под уличными тренажерами) по адресу: Лабинский район, ст-ца Зассовская, ул. 50 лет Октября, д.53/1» - 586,8 тыс. рублей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выполнение работ по объекту: «Благоустройство общественной территории (устройство водосточной системы навеса и монтаж урн) по адресу: Лабинский район, ст-ца Зассовская, ул. 50 лет Октября, д.53/1» - 320,2 тыс. рублей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-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поставку оборудования для спортивной площадки- 293,4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В рамках реализации мероприятий по «Поощрению победителей краевого конкурса на звание " Лучший орган территориального общественного самоуправления"» были произведены расходы на: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-</w:t>
      </w:r>
      <w:r>
        <w:rPr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на поставку оборудования для спортивной площадки-318,7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В рамках реализации мероприятий по «Дотации на поддержку местных инициатив по итогам краевого конкурса» были произведены расходы на: 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</w:t>
      </w:r>
      <w:r>
        <w:rPr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выполнение работ: «Благоустройство общественной территории (устройство освещения) по адресу: Лабинский район, ст-ца Зассовская, ул. 50 лет Октября, д. 53/1» - 964,6 тыс. рублей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выполнение работ на объекте: «Благоустройство общественной территории (устройство многофункциональной площадки по мини-футболу и волейболу), по адресу: Лабинский район, ст-ца Зассовская, ул. 50 лет Октября, д. 53/1» - 4 552,6 тыс. рублей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выполнение работ по объекту: «Благоустройство общественной территории (ограждение и нанесение разметки на многофункциональной площадке по мини-футболу и волейболу), по адресу: Лабинский район, ст-ца Зассовская, ул. 50 лет Октября, д.53/1» - 550,0 тыс. рублей</w:t>
      </w:r>
    </w:p>
    <w:p>
      <w:pPr>
        <w:pStyle w:val="Normal"/>
        <w:shd w:fill="FFFFFF" w:val="clear"/>
        <w:ind w:firstLine="708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- поставку оборудования для площадки по мини-футболу и волейболу- 53,5 тыс. рублей</w:t>
      </w:r>
    </w:p>
    <w:p>
      <w:pPr>
        <w:pStyle w:val="Normal"/>
        <w:shd w:fill="FFFFFF" w:val="clear"/>
        <w:ind w:firstLine="708"/>
        <w:jc w:val="both"/>
        <w:rPr>
          <w:rStyle w:val="FontStyle18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2.6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По подразделу 0800 «Культура» </w:t>
      </w:r>
      <w:r>
        <w:rPr>
          <w:rStyle w:val="FontStyle18"/>
          <w:sz w:val="28"/>
          <w:szCs w:val="28"/>
          <w:lang w:val="ru-RU"/>
        </w:rPr>
        <w:t xml:space="preserve">в 2022 году проведены расходы в сумме 4 205,7 тыс. рублей или 86,2 % </w:t>
      </w:r>
      <w:r>
        <w:rPr>
          <w:sz w:val="28"/>
          <w:szCs w:val="28"/>
          <w:lang w:val="ru-RU"/>
        </w:rPr>
        <w:t>от утвержденных расходов</w:t>
      </w:r>
      <w:r>
        <w:rPr>
          <w:rStyle w:val="FontStyle18"/>
          <w:sz w:val="28"/>
          <w:szCs w:val="28"/>
          <w:lang w:val="ru-RU"/>
        </w:rPr>
        <w:t xml:space="preserve">, планировалось 4 877,0 тыс. рублей 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 </w:t>
      </w:r>
      <w:r>
        <w:rPr>
          <w:rStyle w:val="FontStyle18"/>
          <w:sz w:val="28"/>
          <w:szCs w:val="28"/>
          <w:lang w:val="ru-RU"/>
        </w:rPr>
        <w:t>- не израсходовано 671,3 тыс. рублей. в том числе:</w:t>
      </w:r>
    </w:p>
    <w:p>
      <w:pPr>
        <w:pStyle w:val="Normal"/>
        <w:jc w:val="both"/>
        <w:rPr>
          <w:rStyle w:val="FontStyle18"/>
          <w:sz w:val="28"/>
          <w:szCs w:val="28"/>
          <w:highlight w:val="yellow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 </w:t>
      </w:r>
      <w:r>
        <w:rPr>
          <w:rStyle w:val="FontStyle18"/>
          <w:sz w:val="28"/>
          <w:szCs w:val="28"/>
          <w:lang w:val="ru-RU"/>
        </w:rPr>
        <w:t>- по статьям 211-213 – 625,1 тыс. рублей (экономия по заработной плате в связи с уходом на больничный сотрудников и сокращением ставок)</w:t>
      </w:r>
      <w:r>
        <w:rPr>
          <w:rStyle w:val="FontStyle18"/>
          <w:sz w:val="28"/>
          <w:szCs w:val="28"/>
          <w:highlight w:val="yellow"/>
          <w:lang w:val="ru-RU"/>
        </w:rPr>
        <w:t xml:space="preserve"> 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 </w:t>
      </w:r>
      <w:r>
        <w:rPr>
          <w:rStyle w:val="FontStyle18"/>
          <w:sz w:val="28"/>
          <w:szCs w:val="28"/>
          <w:lang w:val="ru-RU"/>
        </w:rPr>
        <w:t xml:space="preserve">- по статьям 221 –346 -43,5 тыс. рублей 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 </w:t>
      </w:r>
      <w:r>
        <w:rPr>
          <w:rStyle w:val="FontStyle18"/>
          <w:sz w:val="28"/>
          <w:szCs w:val="28"/>
          <w:lang w:val="ru-RU"/>
        </w:rPr>
        <w:t>- по статье 851-853 – 2,7 тыс. рублей.</w:t>
      </w:r>
    </w:p>
    <w:p>
      <w:pPr>
        <w:pStyle w:val="Normal"/>
        <w:jc w:val="both"/>
        <w:rPr/>
      </w:pPr>
      <w:r>
        <w:rPr>
          <w:rStyle w:val="FontStyle18"/>
          <w:sz w:val="28"/>
          <w:szCs w:val="28"/>
          <w:lang w:val="ru-RU"/>
        </w:rPr>
        <w:t xml:space="preserve"> </w:t>
      </w:r>
      <w:r>
        <w:rPr>
          <w:rStyle w:val="FontStyle18"/>
          <w:sz w:val="28"/>
          <w:szCs w:val="28"/>
          <w:lang w:val="ru-RU"/>
        </w:rPr>
        <w:t>Расходы производились на следующие мероприятия:</w:t>
      </w:r>
    </w:p>
    <w:p>
      <w:pPr>
        <w:pStyle w:val="Normal"/>
        <w:jc w:val="both"/>
        <w:rPr/>
      </w:pPr>
      <w:r>
        <w:rPr>
          <w:rStyle w:val="FontStyle18"/>
          <w:sz w:val="28"/>
          <w:szCs w:val="28"/>
          <w:lang w:val="ru-RU"/>
        </w:rPr>
        <w:t xml:space="preserve">             </w:t>
      </w:r>
      <w:r>
        <w:rPr>
          <w:rStyle w:val="FontStyle18"/>
          <w:sz w:val="28"/>
          <w:szCs w:val="28"/>
          <w:lang w:val="ru-RU"/>
        </w:rPr>
        <w:t>- расходы на оплату труда, начисления и</w:t>
      </w:r>
      <w:r>
        <w:rPr>
          <w:lang w:val="ru-RU"/>
        </w:rPr>
        <w:t xml:space="preserve"> </w:t>
      </w:r>
      <w:r>
        <w:rPr>
          <w:rStyle w:val="FontStyle18"/>
          <w:sz w:val="28"/>
          <w:szCs w:val="28"/>
          <w:lang w:val="ru-RU"/>
        </w:rPr>
        <w:t xml:space="preserve">иные выплаты составили </w:t>
      </w:r>
    </w:p>
    <w:p>
      <w:pPr>
        <w:pStyle w:val="Normal"/>
        <w:jc w:val="both"/>
        <w:rPr/>
      </w:pPr>
      <w:r>
        <w:rPr>
          <w:rStyle w:val="FontStyle18"/>
          <w:sz w:val="28"/>
          <w:szCs w:val="28"/>
          <w:lang w:val="ru-RU"/>
        </w:rPr>
        <w:t>3 459,1 тыс. рублей;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>Общий годовой объем поставок товаров, выполнения работ, оказания услуг, оплата налогов МКУК «ЦКД ст. Зассовской» за 2022 год составляет 737,6 тыс. рублей. В том числе по разделу 0801 «Культура»: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  обслуживание пожарной сигнализации в здании ЦКД 28,8 тыс. рублей</w:t>
      </w:r>
    </w:p>
    <w:p>
      <w:pPr>
        <w:pStyle w:val="Normal"/>
        <w:jc w:val="both"/>
        <w:rPr/>
      </w:pPr>
      <w:r>
        <w:rPr>
          <w:rStyle w:val="FontStyle18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  подписка периодических изданий и комплектование книжного фонда 14,9 тыс. рублей</w:t>
      </w:r>
    </w:p>
    <w:p>
      <w:pPr>
        <w:pStyle w:val="Normal"/>
        <w:jc w:val="both"/>
        <w:rPr/>
      </w:pPr>
      <w:r>
        <w:rPr>
          <w:rStyle w:val="FontStyle18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  расчет платежей и составление декларации НВОС 2,4 тыс. рублей</w:t>
      </w:r>
    </w:p>
    <w:p>
      <w:pPr>
        <w:pStyle w:val="Normal"/>
        <w:jc w:val="both"/>
        <w:rPr/>
      </w:pPr>
      <w:r>
        <w:rPr>
          <w:rStyle w:val="FontStyle18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 подарочная продукция, канцелярия, изготовление баннеров 140,0 тыс. рублей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 электро- и теплоснабжение здания ЦКД 410,0 тыс. рублей</w:t>
      </w:r>
    </w:p>
    <w:p>
      <w:pPr>
        <w:pStyle w:val="Normal"/>
        <w:jc w:val="both"/>
        <w:rPr/>
      </w:pPr>
      <w:r>
        <w:rPr>
          <w:rStyle w:val="FontStyle18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 интернет -20,5 тыс. рублей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 проведение гидравлического испытания системы отопления 16,9 тыс. рублей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 </w:t>
      </w:r>
      <w:r>
        <w:rPr>
          <w:rStyle w:val="FontStyle18"/>
          <w:sz w:val="28"/>
          <w:szCs w:val="28"/>
          <w:lang w:val="ru-RU"/>
        </w:rPr>
        <w:t>-ремонт компьютера, заправка и ремонт картриджей- 21,3 тыс. рублей</w:t>
      </w:r>
    </w:p>
    <w:p>
      <w:pPr>
        <w:pStyle w:val="Normal"/>
        <w:jc w:val="both"/>
        <w:rPr>
          <w:rStyle w:val="FontStyle18"/>
          <w:sz w:val="28"/>
          <w:szCs w:val="28"/>
          <w:lang w:val="ru-RU"/>
        </w:rPr>
      </w:pPr>
      <w:r>
        <w:rPr>
          <w:rStyle w:val="FontStyle18"/>
          <w:sz w:val="28"/>
          <w:szCs w:val="28"/>
          <w:lang w:val="ru-RU"/>
        </w:rPr>
        <w:t xml:space="preserve">      </w:t>
      </w:r>
      <w:r>
        <w:rPr>
          <w:rStyle w:val="FontStyle18"/>
          <w:sz w:val="28"/>
          <w:szCs w:val="28"/>
          <w:lang w:val="ru-RU"/>
        </w:rPr>
        <w:t>- налоги, пошлины и сборы -82,8 тыс. рубле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 разделу 0804 «Другие вопросы в области культуры, кинематографии»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риобретение хоз. товаров 4,0 тыс. 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изготовление справки на объект «Мемориал, братская могила 5 партизан, советских воинов и пионера Л. Литвиненко, расстрелянных фашистскими захватчиками, братская могила 33 красных партизан, погибших в годы гражданской войны и 10 советских воинов, погибших в боях с фашистскими захватчиками», расположенный по адресу: Краснодарский край, Лабинский район, ст. Зассовская, ул. Советская (у здания Дома культуры)) – 5,0 тыс. рублей.</w:t>
      </w:r>
    </w:p>
    <w:p>
      <w:pPr>
        <w:pStyle w:val="Normal"/>
        <w:widowControl w:val="false"/>
        <w:tabs>
          <w:tab w:val="clear" w:pos="708"/>
          <w:tab w:val="left" w:pos="1188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 xml:space="preserve">2.7.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Расходование средств по разделу 1001 «Пенсионное обеспечение» - 50,5 тыс. рубле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 xml:space="preserve">2.8.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Расходование средств по разделу1101 «Физическая культура и спорт» 40,0 тыс. рублей, на приобретение спортивного инвентаря.</w:t>
      </w:r>
    </w:p>
    <w:p>
      <w:pPr>
        <w:pStyle w:val="Normal"/>
        <w:snapToGrid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</w:p>
    <w:p>
      <w:pPr>
        <w:pStyle w:val="Normal"/>
        <w:snapToGrid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bookmarkStart w:id="1" w:name="OLE_LINK1"/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Глава </w:t>
      </w:r>
      <w:bookmarkEnd w:id="1"/>
      <w:r>
        <w:rPr>
          <w:sz w:val="28"/>
          <w:szCs w:val="28"/>
          <w:lang w:val="ru-RU"/>
        </w:rPr>
        <w:t xml:space="preserve">Зассовского сельского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  <w:lang w:val="ru-RU"/>
        </w:rPr>
        <w:t>поселения Лабинского района                                                            С.В. Суховеев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6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360"/>
      <w:jc w:val="right"/>
      <w:outlineLvl w:val="1"/>
    </w:pPr>
    <w:rPr>
      <w:b/>
      <w:sz w:val="32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sz w:val="3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4"/>
      <w:ind w:firstLine="715"/>
      <w:jc w:val="both"/>
    </w:pPr>
    <w:rPr>
      <w:rFonts w:cs="Calibri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6:20:00Z</dcterms:created>
  <dc:creator>1</dc:creator>
  <dc:description/>
  <cp:keywords/>
  <dc:language>en-US</dc:language>
  <cp:lastModifiedBy>User</cp:lastModifiedBy>
  <cp:lastPrinted>2023-05-25T15:12:00Z</cp:lastPrinted>
  <dcterms:modified xsi:type="dcterms:W3CDTF">2023-05-25T12:12:00Z</dcterms:modified>
  <cp:revision>352</cp:revision>
  <dc:subject/>
  <dc:title/>
</cp:coreProperties>
</file>