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от 29.05.2023 № 141/59 «Об утверждении отчета «Об исполнении бюджета Зассовского сельского поселения Лабинского района за 2022 год»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Зассовского сельского поселения Лабинского района за 2022 год по ведомственной структуре расходов бюджета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567"/>
        <w:gridCol w:w="567"/>
        <w:gridCol w:w="709"/>
        <w:gridCol w:w="1417"/>
        <w:gridCol w:w="530"/>
        <w:gridCol w:w="19"/>
        <w:gridCol w:w="869"/>
        <w:gridCol w:w="959"/>
        <w:gridCol w:w="74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 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2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8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2 00 210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79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934,2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6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5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3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поселений по внутрен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210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601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91299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912993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104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7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10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зац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8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похозяйственных кн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2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5118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1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>Выполнение мероприятий по защите населения и территорий от чрезвычайных ситуац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132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9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9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2 123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1 120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87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1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124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8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8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бедителей краевого конкурса на звание " Лучший орган территориального обществен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03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стных инициатив по итогам краевого кон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29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3 6295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5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</w:t>
            </w: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мероприятий по отрасли культура (ДК, Центр досуга и кин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5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асходы по отрасли культура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ализация мероприятий по отрасли культура (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 06 0059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sz w:val="20"/>
                <w:szCs w:val="20"/>
              </w:rPr>
              <w:t>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по сохранению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 08 126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ые мероприятия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3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0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программным расход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00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 09 1274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 xml:space="preserve">         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23-05-25T15:09:00Z</cp:lastPrinted>
  <dcterms:modified xsi:type="dcterms:W3CDTF">2023-05-25T12:09:00Z</dcterms:modified>
  <cp:revision>238</cp:revision>
  <dc:subject/>
  <dc:title>Приложение 7</dc:title>
</cp:coreProperties>
</file>