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9.05.2024 г. № 169/72 «Об утверждении отчета «Об исполнении бюджета Зассовского сельского поселения Лабинского района за 2023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Зассовского сельского поселения Лабинского района по кодам классификации доходов бюджета за 2023 год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87"/>
        <w:gridCol w:w="1063"/>
        <w:gridCol w:w="1205"/>
        <w:gridCol w:w="8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13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200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000 1 03 0223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31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3 02240 01 0000 110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3 02241 01 0000 110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51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6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3 02261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6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1 06 00000 00 0000 000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 1 11 05013 05 0000 1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10 0000 44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2 10 0000 44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5001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15001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внивание бюджетной обеспеченности из бюджета субъекта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т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19999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дотации бюджетам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20000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3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25555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 2 02 25555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3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000 00 0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0024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5118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0014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998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99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555" w:leader="none"/>
        </w:tabs>
        <w:ind w:left="-567" w:hanging="0"/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ind w:left="-567" w:hanging="0"/>
        <w:rPr/>
      </w:pPr>
      <w:r>
        <w:rPr>
          <w:sz w:val="28"/>
          <w:szCs w:val="28"/>
        </w:rPr>
        <w:t>поселения Лабинского района</w:t>
        <w:tab/>
        <w:t xml:space="preserve">                                                          С.В. Сухове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3:00Z</dcterms:created>
  <dc:creator>zasovskaya</dc:creator>
  <dc:description/>
  <cp:keywords/>
  <dc:language>en-US</dc:language>
  <cp:lastModifiedBy>1</cp:lastModifiedBy>
  <cp:lastPrinted>2024-03-27T08:37:00Z</cp:lastPrinted>
  <dcterms:modified xsi:type="dcterms:W3CDTF">2024-05-24T05:33:00Z</dcterms:modified>
  <cp:revision>80</cp:revision>
  <dc:subject/>
  <dc:title>Приложение 4</dc:title>
</cp:coreProperties>
</file>