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бюджетных ассигнований резервного фонда администрации Зассовского сельского поселения Лабинского район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 2023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 xml:space="preserve">                    </w:t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3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 xml:space="preserve">              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3 год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23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 xml:space="preserve">          </w:t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6310"/>
        <w:gridCol w:w="269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 xml:space="preserve">          </w:t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9:00Z</dcterms:created>
  <dc:creator>Мануйлова Ольга</dc:creator>
  <dc:description/>
  <cp:keywords/>
  <dc:language>en-US</dc:language>
  <cp:lastModifiedBy>1</cp:lastModifiedBy>
  <cp:lastPrinted>2023-03-30T08:25:00Z</cp:lastPrinted>
  <dcterms:modified xsi:type="dcterms:W3CDTF">2024-01-18T07:37:00Z</dcterms:modified>
  <cp:revision>46</cp:revision>
  <dc:subject/>
  <dc:title> </dc:title>
</cp:coreProperties>
</file>