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7728" w:leader="none"/>
        </w:tabs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  <w:tab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Зассовского сельского поселения Лабинского района от 29.05.2024 г. № 169/72 «Об утверждении отчета «Об исполнении бюджета Зассовского сельского поселения Лабинского района за 2023 год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ходная часть</w:t>
      </w:r>
      <w:r>
        <w:rPr>
          <w:sz w:val="28"/>
          <w:szCs w:val="28"/>
          <w:lang w:val="ru-RU"/>
        </w:rPr>
        <w:t xml:space="preserve"> бюджета Зассовского сельского поселения в 2023 году по данным отчета об исполнении бюджета главного распорядителя (распорядителя), получателя средств бюджета фактически сформирована в общей сумме 30 999,6 тыс. рублей, что составляет 103,4 % от утвержденных бюджетных назначений (29 986,0 тыс. рублей), 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.1.</w:t>
      </w:r>
      <w:r>
        <w:rPr>
          <w:sz w:val="28"/>
          <w:szCs w:val="28"/>
          <w:lang w:val="ru-RU"/>
        </w:rPr>
        <w:t xml:space="preserve"> Собственные доходы составили в общей сумме 8 458,8 тыс. рублей, что составляет 113,0 % от утвержденных бюджетных назначений (7 445,3 тыс. рублей), и 27,3 % от общего объема поступивших доходо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Из них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овые доход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- налог на доходы физических лиц в сумме 855,7 тыс. рублей, или 111,1% от утвержденных бюджетных назначений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- доходы от уплаты акцизов в сумме 3 474,2 тыс. рублей, или 116,4 % от утвержденных бюджетных назначений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- налог на имущество физических лиц в сумме 1 048,4 тыс. рублей ил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0,4 % от утвержденных бюджетных назнач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- земельный налог в сумме 2 061,6 тыс. рублей, или 111,4 % от утвержденных бюджетных назначений. Увеличение поступлений по данному доходному источнику можно объяснить оформлением надлежащим образом земельных участков, а также активной работой с недоимк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- единый сельскохозяйственный налог в сумме 18,4 тыс. рублей или 100,0 % от утвержденных плановых назначе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-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 в сумме 1000,2 тыс. рублей или 114,7 % от утвержденных плановых назначен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е налоговые доход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в сумме 0,5 тыс. рублей или 100,0 % от утвержденных плановых назначени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.</w:t>
      </w:r>
      <w:r>
        <w:rPr>
          <w:sz w:val="28"/>
          <w:szCs w:val="28"/>
          <w:lang w:val="ru-RU"/>
        </w:rPr>
        <w:t xml:space="preserve"> Безвозмездные поступления в доходную часть бюджета Зассовского сельского поселения в 2023 году составили в общей сумме 22 540,7 тыс. рублей, что составляет 72,7 % от общего объема поступивших доходов, или 100,0 % от утвержденных бюджетных назначений, из них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- дотации бюджетам сельских поселений на выравнивание бюджетной обеспеченности из бюджета субъекта Российской Федерации в сумме 6 314,1 тыс. рублей или 100% от утвержденных бюджетных назнач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- субвенции бюджетам сельских поселений на осуществление первичного воинского учета на территориях, где отсутствуют военные комиссариаты в сумме 296,6 тыс. рублей или 100,0 % от утвержденных бюджетных назначений;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субвенции бюджетам сельских поселений на выполнение передаваемых полномочий субъектов Российской Федерации в сумме 3,8 тыс. рублей или 100% от утвержденных бюджетных назнач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прочие дотации бюджетам сельских поселений в сумме 1 700,0 тыс. рублей или 100,0 % от утвержденных бюджетных назнач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субсидии бюджетам сельских поселений на реализацию программ формирования современной городской среды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умме 14 133,9 тыс. рублей или 100,0 % от утвержденных бюджетных назначени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24,5 тыс. рублей или 100% от утвержденных бюджетных назнач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прочие межбюджетные трансферты, передаваемые бюджетам сельских поселений 67,8 тыс. рублей или 100% от утвержденных бюджетных назначен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сходная часть</w:t>
      </w:r>
      <w:r>
        <w:rPr>
          <w:sz w:val="28"/>
          <w:szCs w:val="28"/>
          <w:lang w:val="ru-RU"/>
        </w:rPr>
        <w:t xml:space="preserve"> бюджета Зассовского сельского поселения в 2023 году исполнена в общей сумме 31 994,1 тыс. рублей, что составляет 85,9 % от утвержденных бюджетных назначений (37 227,7 тыс. рублей), в том числе: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 0100 «Общегосударственные вопросы» произведено в общей сумме 6034,6 тыс. рублей, или 98,4 % от утвержденных расходов. Не полное исполнение объясняется тем, что не расходовался Резервный фонд в сумме 10,0 тыс. рублей, экономия средств по подразделу 0104 (функционирование местной администрации) и по разделу 0113 (Другие общегосударственные вопросы)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1.1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Расходы на функционирование главы администрации (подраздел 0102) не исполнены по статьям 211-213 – 1,2 тыс. рублей (экономия по зарплате за счет округлени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1.2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Расходы на функционирование местной администрации (подраздел 0104) не исполнены на 10,6 тыс. рублей по статьям 211-213 (экономия по заработной плате в связи с выходом на больничный сотрудников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1.3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Расходы по подразделу 0113 «Другие общегосударственные расходы»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1</w:t>
      </w:r>
      <w:r>
        <w:rPr>
          <w:sz w:val="28"/>
          <w:szCs w:val="28"/>
          <w:lang w:val="ru-RU"/>
        </w:rPr>
        <w:t xml:space="preserve">. В рамках реализации ведомственной целевой программы «Развитие территориального общественного местного самоуправления Зассовского сельского поселения Лабинского района на 2023 год» в рамках которой осуществлялся расход средств на компенсационные выплаты председателю и членам ТОС в сумме 48,0 тыс. рубл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2.</w:t>
      </w:r>
      <w:r>
        <w:rPr>
          <w:sz w:val="28"/>
          <w:szCs w:val="28"/>
          <w:lang w:val="ru-RU"/>
        </w:rPr>
        <w:t xml:space="preserve"> В рамках реализации муниципальной программы «Информатизация органов местного самоуправления Зассовского сельского поселения Лабинского района на 2023 год» были проведены следующие мероприят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информационно-технологическое обеспечение АРМ «Муниципал» - 15,6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казание услуг по созданию и информационному обслуживанию официального сайта поселения- 19,2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бновление программного обеспечения АС «УРМ» для организации схемы исполнения бюджета в 2023 году, в т. ч. с учетом новых технологических решений, на 1 рабочее место- 12,0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луги в сфере информационных технологий, в том числе обслуживание, сопровождение, настройка программных и аппаратных средств обработки, хранения и передачи данных, не содержащих государственную тайну- 52,5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3.</w:t>
      </w:r>
      <w:r>
        <w:rPr>
          <w:sz w:val="28"/>
          <w:szCs w:val="28"/>
          <w:lang w:val="ru-RU"/>
        </w:rPr>
        <w:t xml:space="preserve"> В рамках реализации ведомственной целевой программы «Информационное обеспечение деятельности органов местного самоуправления Зассовского сельского поселения Лабинского района на 2023 год» были проведены расходы в сумме 71,7 тыс. рублей на следующие мероприят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луги по печатанию в периодическом межмуниципальном издании «Информационный бюллетень» -  13,2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услуги в области периодической печати: поздравления, объявления, некрологи, нормативно – правовые акты, в печатном издании «Провинциальная газета» - 58,5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4.</w:t>
      </w:r>
      <w:r>
        <w:rPr>
          <w:sz w:val="28"/>
          <w:szCs w:val="28"/>
          <w:lang w:val="ru-RU"/>
        </w:rPr>
        <w:t xml:space="preserve"> В рамках реализации ведомственной целевой программы «Ведение похозяйственных книг в Зассовском сельском поселении Лабинского района на 2023 год» было проведено следующее мероприятие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ет и ведение похозяйственных книг- 35,0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5</w:t>
      </w:r>
      <w:r>
        <w:rPr>
          <w:sz w:val="28"/>
          <w:szCs w:val="28"/>
          <w:lang w:val="ru-RU"/>
        </w:rPr>
        <w:t>. В рамках реализации ведомственной целевой программы «Развитие материально технической базы Зассовского сельского поселения Лабинского района на 2023 год» были проведены расходы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 сумме 598,9 тыс. рублей на следующие мероприят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бязательное страхование автогражданской ответственности-5,0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обретение ГСМ, запасных частей и расходных материалов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технический осмотр, ремонт автомобиля -181,8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правка и ремонт картриджей -11,2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обретение бумаги и канцелярских товаров- 56,7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казание услуг по расчету платежей за загрязнение окружающей среды- 2,4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втоматизированное рабочее место (Системный блок CityLine Home i5943 Ci5-10400/8G/SSD500G/CS-108[450W]/W10, Монитор Aopen 23.8" 24SA2Ybi черный VA LED 4ms 16:9 HDMI матовая 3000:1 250cd 178гр/178гр 1920x1080 D-Sub FHD 2.9кг, Комплект клавиатура + мышь A4T-109,5 тыс. рублей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 услуги по изготовлению печати на автоматической оснастке- 2,0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лаг Лабинский район 90*135см п/э, флаг Кубани 90*135см п/э, флаг России 90*135см- 2,9 тыс. рублей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 оплата коммунальных услуг: поставка газа горючего природного и/или газ горючий природный сухой отбензиненный, и/или газ горючий природный попутный- 84,5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луги связи; услуги доступа к сети Интернет (в том числе оплата кредиторской задолженности)- 64,8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лата коммунальных услуг: продажа электрической энергии (мощности). (В здании администрации)- 35,1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логи, администрации. Штрафы. Уплата ежегодных членских взносов. Плата за негативное воздействие на окружающую среду (размещение отходов). Оплата исполнительного сбора-43,0 тыс. рублей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не израсходовано средств в сумме 40,6 тыс. рублей. в связи с экономией по муниципальным контрактам.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 xml:space="preserve">2.1.3.6 </w:t>
      </w:r>
      <w:r>
        <w:rPr>
          <w:sz w:val="28"/>
          <w:szCs w:val="28"/>
          <w:lang w:val="ru-RU"/>
        </w:rPr>
        <w:t xml:space="preserve">В рамках реализации ведомственной целевой программы «Управление муниципальным имуществом на 2023 год» произведены расходы в сумме 33,7 тыс. рублей на следующие мероприятия: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 w:eastAsia="ar-SA"/>
        </w:rPr>
        <w:t>подготовка технического плана /акта обследования для (постановки на учет объекта недвижимости, об учете изменений объекта недвижимости, учете части объекта недвижимости, о снятии с учета объекта недвижимости), расположенного по адресу: Краснодарский край, ст. Зассовская, ул.Некрасова,1/1, кадастровый номер: КН 23:18:0801004:110:</w:t>
      </w:r>
    </w:p>
    <w:p>
      <w:pPr>
        <w:pStyle w:val="Normal"/>
        <w:widowControl w:val="false"/>
        <w:suppressAutoHyphens w:val="true"/>
        <w:autoSpaceDE w:val="false"/>
        <w:spacing w:lineRule="auto" w:line="2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>1.Нежилое здание- цех водоподготовки, Лит Г, Лит под/Г, площадью 96,8 кв.м. 2. Шахтный колодец (каптаж) Лит II</w:t>
      </w:r>
      <w:r>
        <w:rPr>
          <w:sz w:val="28"/>
          <w:szCs w:val="28"/>
          <w:lang w:val="ru-RU"/>
        </w:rPr>
        <w:t>—23,8 тыс. рублей</w:t>
      </w:r>
    </w:p>
    <w:p>
      <w:pPr>
        <w:pStyle w:val="Normal"/>
        <w:widowControl w:val="false"/>
        <w:suppressAutoHyphens w:val="true"/>
        <w:autoSpaceDE w:val="false"/>
        <w:spacing w:lineRule="auto" w:line="2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выполнение кадастровых работ (технический план), в отношении объекта недвижимости (здание котельной), расположенного по адресу: Краснодарский край, Лабинский район, ст-ца Зассовская, ул. Советская,9- 10,0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2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Средства по подразделу 0200 «Мобилизационная и вневойсковая подготовка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- 296,6 тыс. рублей. – расходы на оплату труда с начислениями работнику военно-учетного стола.</w:t>
      </w:r>
    </w:p>
    <w:p>
      <w:pPr>
        <w:pStyle w:val="Normal"/>
        <w:widowControl w:val="false"/>
        <w:autoSpaceDE w:val="false"/>
        <w:ind w:firstLine="84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3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 разделу 0300 «Национальная безопасность и правоохранительная деятельность» в рамках реализации ведомственной целев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23 год» расходование средств произведено в сумме 243,9 тыс. рублей,</w:t>
      </w:r>
      <w:r>
        <w:rPr>
          <w:sz w:val="28"/>
          <w:szCs w:val="28"/>
          <w:lang w:val="ru-RU"/>
        </w:rPr>
        <w:t xml:space="preserve"> или 99,9 % от утвержденных бюджетных назначений на услуги по техническому обслуживанию оборудования системы оповещения сиренно -речевых установок (СРУ).</w:t>
      </w:r>
    </w:p>
    <w:p>
      <w:pPr>
        <w:pStyle w:val="Normal"/>
        <w:widowControl w:val="false"/>
        <w:autoSpaceDE w:val="false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реализации мероприятий по выполнению мероприятий по защите населения и территорий от чрезвычайных ситуаций природного характера расходование средств произведено в сумме 24,5 тыс. рублей или 100%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т утвержденных бюджетных назначений. На изготовление памяток «Правила поведения на воде», изготовление специальных информационных знаков «Купаться запрещено!», изготовление специальных информационных знаков «Выход на лед запрещен!»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4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 разделу 0400 «Национальная экономика»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Расходование средств проведено по подразделу 0409 «Дорожное хозяйство» в сумме 1 897,3 тыс. рублей или 28,1 % </w:t>
      </w:r>
      <w:r>
        <w:rPr>
          <w:sz w:val="28"/>
          <w:szCs w:val="28"/>
          <w:lang w:val="ru-RU"/>
        </w:rPr>
        <w:t>от утвержденных бюджетных назначений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на следующие мероприятия: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на изготовление сметной документации, услуги тех. надзора-80,9 тыс. рублей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ремонт и обслуживание дорог Зассовского сельского поселения – 1 816,4 тыс. рублей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Средства дорожного фонда в сумме 4 843,0 тыс. рублей остались не израсходованы, в 2024 году за счет остатков средств 2023 года увеличится объем муниципального дорожного фонда. 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2.5. </w:t>
      </w:r>
      <w:r>
        <w:rPr>
          <w:sz w:val="28"/>
          <w:szCs w:val="28"/>
          <w:lang w:val="ru-RU"/>
        </w:rPr>
        <w:t>В рамках реализации ведомственной целевой программы ««Газификация Зассовского сельского поселения Лабинского района на 2023 год»» произведены расходы в сумме 196,7 тыс. рублей на следующие мероприятие: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ыполнение кадастровых работ по изготовлению технического плана на объект капитального строительства:</w:t>
      </w:r>
    </w:p>
    <w:p>
      <w:pPr>
        <w:pStyle w:val="Normal"/>
        <w:widowControl w:val="false"/>
        <w:autoSpaceDE w:val="false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Распределительный газопровод низкого давления, по адресу: Краснодарский край, Лабинский район, ст-ца Зассовская, л. Кирова, ул. 50 лет Октября, ул. Лабинской, ул. Чапаева</w:t>
      </w:r>
    </w:p>
    <w:p>
      <w:pPr>
        <w:pStyle w:val="Normal"/>
        <w:widowControl w:val="false"/>
        <w:autoSpaceDE w:val="false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Распределительный газопровод низкого давления, по адресу: Краснодарский край, Лабинский район, ст-ца Зассовская - газопроводы- вводы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bookmarkStart w:id="0" w:name="OLE_LINK1"/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6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 0503 «Благоустройство» -18 181,7 тыс. рублей, или 99,8 % от утвержденных расходов, из них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 рамках реализации ведомственной целевой программы ««Благоустройство территории Зассовского сельского поселения Лабинского района на 2018-2023 годы»» произведены расходы в сумме 485,5 тыс. рублей на следующие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-выполнение работ на объекте: «Устройство ограждения спортивной площадки по адресу: Краснодарский край, р-н Лабинский, п. Соцгородок, ул. Восточная, 1/3»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 рамках реализации мероприятий «Федеральный проект "Формирование комфортной городской среды" были произведены расходы в сумме 14 877,8 тыс. рублей на следующие мероприятия: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работы по объекту: «Благоустройство территории земельного участка (парковой зоны), расположенного по адресу: Краснодарский край, Лабинский район, ст. Зассовская, ул. Советская - ул. Колхозная»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 рамках реализации мероприятий «Уличное освещение» были произведены расходы на: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оплату потребленной электроэнергии по уличному освещению на сумму 89,5 тыс. рублей. По данной статье произошла экономия бюджетных средств в связи с освещением части улиц 50 лет Октября, Лабинская, Пушкина за счет краевых средств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техническое обслуживание линии электропередач -247,0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 рамках реализации мероприятий «Организации и содержанию мест захоронения» были произведены расходы на: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дератизацию и аккарицидную обработку кладбища в сумме 32,0 тыс. рублей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 рамках реализации мероприятий по «Прочие мероприятия по благоустройству» были произведены расходы на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казание услуг по монтажу системы видеонаблюдения на объекте: «Благоустройство территории земельного участка (парковой зоны), расположенного по адресу: Краснодарский край, Лабинский район, ст. Зассовская, ул. Советская – ул. Колхозная»- 296,8 тыс. рублей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услуги по обкосу территории земельных участков состоящих на балансе Зассовского сельского поселения Лабинского района: Краснодарский край, Лабинский район, п. Соцгородок, ул.Восточная, 1/3; Краснодарский край, Лабинский район, ст. Зассовская, ул. 50 лет Октября, д.53/1- 50,2 тыс. рублей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осуществление строительного контроля, изготовление сметной документации, изготовление дизайн-проекта – 402,9 тыс. рублей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не израсходованы средства в сумме 0,4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В рамках реализации мероприятий «Поощрению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» были произведены расходы на: 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выполнение работ на объекте: «Благоустройство территории земельного участка (парковой зоны) устройство освещения, расположенного по адресу: Краснодарский край, Лабинский район, ст. Зассовская, ул. Советская – ул. Колхозная»- 1 700,00 тыс. рублей.</w:t>
      </w:r>
    </w:p>
    <w:p>
      <w:pPr>
        <w:pStyle w:val="Normal"/>
        <w:shd w:fill="FFFFFF" w:val="clear"/>
        <w:ind w:firstLine="708"/>
        <w:jc w:val="both"/>
        <w:rPr>
          <w:rStyle w:val="FontStyle18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7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 подразделу 0800 «Культура, кинематография» </w:t>
      </w:r>
      <w:r>
        <w:rPr>
          <w:rStyle w:val="FontStyle18"/>
          <w:sz w:val="28"/>
          <w:szCs w:val="28"/>
          <w:lang w:val="ru-RU"/>
        </w:rPr>
        <w:t>в 2023 году проведены расходы в сумме 4 767,7 тыс. рублей, что составляет 95,0 % от утвержденных бюджетных назначений (5 016,8 тыс. рублей), в том числе: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            </w:t>
      </w:r>
      <w:r>
        <w:rPr>
          <w:rStyle w:val="FontStyle18"/>
          <w:sz w:val="28"/>
          <w:szCs w:val="28"/>
          <w:lang w:val="ru-RU"/>
        </w:rPr>
        <w:t>- расходы на оплату труда, начисления и</w:t>
      </w:r>
      <w:r>
        <w:rPr>
          <w:lang w:val="ru-RU"/>
        </w:rPr>
        <w:t xml:space="preserve"> </w:t>
      </w:r>
      <w:r>
        <w:rPr>
          <w:rStyle w:val="FontStyle18"/>
          <w:sz w:val="28"/>
          <w:szCs w:val="28"/>
          <w:lang w:val="ru-RU"/>
        </w:rPr>
        <w:t>иные выплаты составили 3 721,8 тыс. рублей;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     </w:t>
      </w:r>
      <w:r>
        <w:rPr>
          <w:rStyle w:val="FontStyle18"/>
          <w:sz w:val="28"/>
          <w:szCs w:val="28"/>
          <w:lang w:val="ru-RU"/>
        </w:rPr>
        <w:t>Общий годовой объем поставок товаров, выполнения работ, оказания услуг, оплата налогов МКУК «ЦКД ст. Зассовской» за 2023 год составляет 1 045,8 тыс. рублей, в том числе по разделу 0801 «Культура»: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color w:val="FF0000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обслуживание автоматической пожарной сигнализации в здании ЦКД 28,8 тыс. рублей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подписка периодических изданий и комплектование книжного фонда 10,0 тыс. рублей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расчет платежей и составление декларации НВОС 2,4 тыс. рублей</w:t>
      </w:r>
    </w:p>
    <w:p>
      <w:pPr>
        <w:pStyle w:val="Normal"/>
        <w:jc w:val="both"/>
        <w:rPr/>
      </w:pPr>
      <w:r>
        <w:rPr>
          <w:rStyle w:val="FontStyle18"/>
          <w:color w:val="FF0000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подарочная продукция, канцелярия, изготовление баннеров 114,5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color w:val="FF0000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электро- и теплоснабжение здания ЦКД 627,2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color w:val="FF0000"/>
          <w:sz w:val="28"/>
          <w:szCs w:val="28"/>
          <w:lang w:val="ru-RU"/>
        </w:rPr>
        <w:t xml:space="preserve">    </w:t>
      </w:r>
      <w:r>
        <w:rPr>
          <w:rStyle w:val="FontStyle18"/>
          <w:sz w:val="28"/>
          <w:szCs w:val="28"/>
          <w:lang w:val="ru-RU"/>
        </w:rPr>
        <w:t xml:space="preserve">   </w:t>
      </w:r>
      <w:r>
        <w:rPr>
          <w:rStyle w:val="FontStyle18"/>
          <w:sz w:val="28"/>
          <w:szCs w:val="28"/>
          <w:lang w:val="ru-RU"/>
        </w:rPr>
        <w:t>- услуги связи; услуги доступа к сети Интернет (в том числе оплата кредиторской задолженности)- 40,0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проведение гидравлического испытания системы отопления и обслуживание внутренней системы отопления -53,5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color w:val="FF0000"/>
          <w:sz w:val="28"/>
          <w:szCs w:val="28"/>
          <w:lang w:val="ru-RU"/>
        </w:rPr>
        <w:t xml:space="preserve">  </w:t>
      </w:r>
      <w:r>
        <w:rPr>
          <w:rStyle w:val="FontStyle18"/>
          <w:sz w:val="28"/>
          <w:szCs w:val="28"/>
          <w:lang w:val="ru-RU"/>
        </w:rPr>
        <w:t xml:space="preserve">     </w:t>
      </w:r>
      <w:r>
        <w:rPr>
          <w:rStyle w:val="FontStyle18"/>
          <w:sz w:val="28"/>
          <w:szCs w:val="28"/>
          <w:lang w:val="ru-RU"/>
        </w:rPr>
        <w:t>-ремонт компьютера, заправка и ремонт картриджей- 16,3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color w:val="FF0000"/>
          <w:sz w:val="28"/>
          <w:szCs w:val="28"/>
          <w:lang w:val="ru-RU"/>
        </w:rPr>
        <w:t xml:space="preserve">      </w:t>
      </w:r>
      <w:r>
        <w:rPr>
          <w:rStyle w:val="FontStyle18"/>
          <w:sz w:val="28"/>
          <w:szCs w:val="28"/>
          <w:lang w:val="ru-RU"/>
        </w:rPr>
        <w:t>- налоги, пошлины и сборы – 11,8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</w:t>
      </w:r>
      <w:r>
        <w:rPr>
          <w:rStyle w:val="FontStyle18"/>
          <w:sz w:val="28"/>
          <w:szCs w:val="28"/>
          <w:lang w:val="ru-RU"/>
        </w:rPr>
        <w:t>- приобретение товара: костюм военного мужской, телефонный аппарат, акустическая система BQ PBS3002, ткань на шторы- 55,7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</w:t>
      </w:r>
      <w:r>
        <w:rPr>
          <w:rStyle w:val="FontStyle18"/>
          <w:sz w:val="28"/>
          <w:szCs w:val="28"/>
          <w:lang w:val="ru-RU"/>
        </w:rPr>
        <w:t>- оказание услуг по установке тревожной кнопки, услуги по охране объекта, услуги по техническому обслуживанию      и планово-предупредительному ремонту тревожной кнопки-61,9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 разделу 0804 «Другие вопросы в области культуры, кинематографии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иобретение хоз. товаров -4,0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услуги по выполнению топо-геодезической съемки М 1:500 на объект «Мемориал, братская могила 5 партизан, советских воинов и пионера Л. Литвиненко, расстрелянных фашистскими захватчиками, братская могила 33 красных партизан, погибших в годы гражданской войны и 10 советских воинов, погибших в боях с фашистскими захватчиками», расположенный по адресу: Краснодарский край, Лабинский район, ст. Зассовская, ул. Советская (у здания Дома культуры)) – 20,7 тыс. рублей.</w:t>
      </w:r>
    </w:p>
    <w:p>
      <w:pPr>
        <w:pStyle w:val="Normal"/>
        <w:widowControl w:val="false"/>
        <w:tabs>
          <w:tab w:val="clear" w:pos="708"/>
          <w:tab w:val="left" w:pos="1188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2.8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 1001 «Пенсионное обеспечение» - 195,9 тыс. рубл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2.9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 1101 «Физическая культура и спорт» 40,0 тыс. рублей, на приобретение спортивного инвентаря.</w:t>
      </w:r>
    </w:p>
    <w:p>
      <w:pPr>
        <w:pStyle w:val="Normal"/>
        <w:snapToGrid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</w:p>
    <w:p>
      <w:pPr>
        <w:pStyle w:val="Normal"/>
        <w:snapToGrid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bookmarkStart w:id="1" w:name="OLE_LINK1"/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Глава </w:t>
      </w:r>
      <w:bookmarkEnd w:id="1"/>
      <w:r>
        <w:rPr>
          <w:sz w:val="28"/>
          <w:szCs w:val="28"/>
          <w:lang w:val="ru-RU"/>
        </w:rPr>
        <w:t xml:space="preserve">Зассовского сельского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ru-RU"/>
        </w:rPr>
        <w:t>поселения Лабинского района                                                            С.В. Сухов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jc w:val="right"/>
      <w:outlineLvl w:val="1"/>
    </w:pPr>
    <w:rPr>
      <w:b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ind w:firstLine="715"/>
      <w:jc w:val="both"/>
    </w:pPr>
    <w:rPr>
      <w:rFonts w:cs="Calibri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6:20:00Z</dcterms:created>
  <dc:creator>1</dc:creator>
  <dc:description/>
  <cp:keywords/>
  <dc:language>en-US</dc:language>
  <cp:lastModifiedBy>1</cp:lastModifiedBy>
  <cp:lastPrinted>2023-05-25T15:12:00Z</cp:lastPrinted>
  <dcterms:modified xsi:type="dcterms:W3CDTF">2024-05-24T05:44:00Z</dcterms:modified>
  <cp:revision>390</cp:revision>
  <dc:subject/>
  <dc:title/>
</cp:coreProperties>
</file>